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от трех потенциальных поставщиков на определенный техническим заданием товар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128"/>
        <w:gridCol w:w="2374"/>
        <w:gridCol w:w="2306"/>
      </w:tblGrid>
      <w:tr>
        <w:trPr>
          <w:trHeight w:val="60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в т.ч. НДС, ру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товара, в т.ч. НДС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ое программное обеспе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1 к извещению о проведении запроса котировок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 662,07 руб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 320,00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705,00 руб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592, 61 руб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ая (максимальная) цена контракта включает в себя стоимость товара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2-11-22T17:05:00Z</cp:lastPrinted>
  <dcterms:modified xsi:type="dcterms:W3CDTF">2012-11-22T12:05:00Z</dcterms:modified>
  <cp:revision>31</cp:revision>
  <dc:subject/>
  <dc:title>Министерство экономического развития</dc:title>
</cp:coreProperties>
</file>