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83412000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а, мясопродуктов, филе кури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165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ou165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7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еева Светлана Александ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мяса, мясопродуктов, филе курино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6 149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договора прикреплено к извещению в виде файла на странице "сопроводительная документация" (приложение № 1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цену договора включены расходы: на перевозку, погрузочно-разгрузочные работы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1000 Мясо и мясные продукты</w:t>
              <w:br/>
              <w:t>1511231 Мясо кур свежее, охлажденное или замороженное</w:t>
              <w:br/>
              <w:t>1512676 Печень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а и количество поставляемого товара указано в техническом задании (приложение№ 2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Российская Федерация, 614105, Пермский край, Пермь г, Новые Ляды п, ул.Мира, д. 9, - Российская Федерация, 614105, Пермский край, Пермь г, Новые Ляды п, ул.Мира, д. 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сторонами договора и действует до 31.12.2012 г., но до полного исполнения всех принятых на себя обязательств сторонами по договор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001 50007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Мира, д.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5:20:00Z</dcterms:created>
  <dc:creator>орг</dc:creator>
  <dc:description/>
  <cp:keywords/>
  <dc:language>en-US</dc:language>
  <cp:lastModifiedBy>орг</cp:lastModifiedBy>
  <dcterms:modified xsi:type="dcterms:W3CDTF">2012-11-26T15:20:00Z</dcterms:modified>
  <cp:revision>2</cp:revision>
  <dc:subject/>
  <dc:title/>
</cp:coreProperties>
</file>