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245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ю в виде файла на странице "сопроводительная документация"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на перевозку, погрузочно-разгрузочные работ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и количество поставляемого товара указано в техническом задании (приложение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ействует до 31.12.2012 г., но до полного исполнения всех принятых на себя обязательств сторонами по договор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рикреплена в виде файла на страниц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10:00Z</dcterms:created>
  <dc:creator>орг</dc:creator>
  <dc:description/>
  <cp:keywords/>
  <dc:language>en-US</dc:language>
  <cp:lastModifiedBy>орг</cp:lastModifiedBy>
  <dcterms:modified xsi:type="dcterms:W3CDTF">2012-11-26T15:10:00Z</dcterms:modified>
  <cp:revision>2</cp:revision>
  <dc:subject/>
  <dc:title/>
</cp:coreProperties>
</file>