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534"/>
        <w:gridCol w:w="2403"/>
      </w:tblGrid>
      <w:tr>
        <w:trPr>
          <w:trHeight w:val="948" w:hRule="exac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, цена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>
          <w:trHeight w:val="1314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АН ТРЭЙ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торг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3,2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2,5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5% вес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72,5% жир.вес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рн. 15 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неострых  сортов(тверд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28"/>
        <w:gridCol w:w="2126"/>
        <w:gridCol w:w="1617"/>
        <w:gridCol w:w="1937"/>
      </w:tblGrid>
      <w:tr>
        <w:trPr>
          <w:trHeight w:val="104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3,2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99,8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2,5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3,75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жирн. 5% вес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72,5% жир.вес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2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рн. 15 %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неострых  сортов (тверды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45,5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dcterms:modified xsi:type="dcterms:W3CDTF">2012-11-26T13:11:00Z</dcterms:modified>
  <cp:revision>3</cp:revision>
  <dc:subject/>
  <dc:title/>
</cp:coreProperties>
</file>