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исполняющего обязанности заведующего Горбуновой Татьяны Владимировны, действующего на основании приказа начальника Департамента образования Администрации города Перми от 16.11.2012 года № 2119-л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рассмотрения и оценки котировочных заявок на поставку молока и молочных продуктов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на перевозку, погрузо-разгрузочные работы,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1.12.2012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</w:t>
      </w:r>
      <w:r>
        <w:rPr/>
        <w:t>: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И.о. Заведующего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 xml:space="preserve">на поставку молока и молочных продуктов 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2-04-05T17:01:00Z</cp:lastPrinted>
  <dcterms:modified xsi:type="dcterms:W3CDTF">2012-11-26T14:31:00Z</dcterms:modified>
  <cp:revision>36</cp:revision>
  <dc:subject/>
  <dc:title>ДОГОВОР №___________</dc:title>
</cp:coreProperties>
</file>