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245"/>
        <w:gridCol w:w="851"/>
        <w:gridCol w:w="1417"/>
        <w:gridCol w:w="1276"/>
        <w:gridCol w:w="1218"/>
      </w:tblGrid>
      <w:tr>
        <w:trPr>
          <w:trHeight w:val="10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за 1 ед.),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 руб.</w:t>
            </w:r>
          </w:p>
        </w:tc>
      </w:tr>
      <w:tr>
        <w:trPr>
          <w:trHeight w:val="6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ластиковые пробирки BD Vacutainer® с сиреневой крышкой BD Hemogard™, 2мл, 13x75мм, бумажная этикетка, K2ЭДTA нанесен распылением на внутреннюю поверхность пробирки, 100 шт./уп.или эквивалент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</w:rPr>
              <w:t>Вакуумная пробирка из полиэтилентерефталата для гематологических исследований, на 2 мл венозной крови,                                                                                                                 Размеры пробирок - 75х13мм</w:t>
              <w:br/>
              <w:t>Реактив - К2ЭДТА, нанесенный распылением на внтренние стенки пробирки</w:t>
              <w:br/>
              <w:t xml:space="preserve"> Крышка -  резиновая пробка и дополнительный защитный пластиковый колпачок с вертикальными наружными бороздками для удобства снятия, должна легко и быстро открываться и закрываться (без резьбы), высота крышки не менее 19 мм, внутренняя пробка из бутиловой резины, покрытая геморепелллентом, обладающим кровоотталкивающими свойствами.</w:t>
              <w:br/>
              <w:t>Цветовая кодировка – сиреневая, в соответствии с международным стандартом ISO 6710</w:t>
              <w:br/>
              <w:t>Стенки пробирок покрыты силиконом</w:t>
              <w:br/>
              <w:t>Вакуумная пробирка должна  обязательно содержать знак СЕ (европейский сертификат) на этикетках  и знак стерильности на пробирке и упаковке.                                                             Стерильность- гамма лучи.</w:t>
              <w:br/>
              <w:t>Наличие строго дозированного вакуума, созданного в заводских условиях, для обеспечения строго определенного объема забираемой крови и стандартно воспроизводимого соотношения кровь/добавка для каждого забираемого образца</w:t>
              <w:br/>
              <w:t>Упаковка – пенопластовый штатив на 100 шт. в термоусадочной пленке с этикеткой инструкцией на боку</w:t>
              <w:br/>
              <w:t>Требование безопасности -  пробирка изготовлена  из небьющегося пластика, одноразового прим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обирки пластиковые для взятия капиллярной крови, для проведения автоматизированных  гематологических исследований.</w:t>
            </w: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бираемой крови - от 250 до 500 мкл, размер пробирок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Упаковка - 50 пробирок в пластиковом штативе, в термоусадочной пленке, с этикеткой-инструкцией на боку. Знак СЕ на этикетках и упаковке. Минимальный остаточный срок годности после поставки товара - не менее 80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27T05:26:00Z</dcterms:modified>
  <cp:revision>91</cp:revision>
  <dc:subject/>
  <dc:title>Приложение № 2</dc:title>
</cp:coreProperties>
</file>