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1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88"/>
        <w:gridCol w:w="1182"/>
        <w:gridCol w:w="1511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ластиковые пробирки BD Vacutainer® с сиреневой крышкой BD Hemogard™, 2мл, 13x75мм, бумажная этикетка, K2ЭДTA нанесен распылением на внутреннюю поверхность пробирки, 100 шт./уп.или эквивалент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Вакуумная пробирка из полиэтилентерефталата для гематологических исследований, на 2 мл венозной крови,                                                                                                                 Размеры пробирок - 75х13мм</w:t>
              <w:br/>
              <w:t>Реактив - К2ЭДТА, нанесенный распылением на внтренние стенки пробирки</w:t>
              <w:br/>
              <w:t xml:space="preserve"> Крышка -  резиновая пробка и дополнительный защитный пластиковый колпачок с вертикальными наружными бороздками для удобства снятия, должна легко и быстро открываться и закрываться (без резьбы), высота крышки не менее 19 мм, внутренняя пробка из бутиловой резины, покрытая геморепелллентом, обладающим кровоотталкивающими свойствами.</w:t>
              <w:br/>
              <w:t>Цветовая кодировка – сиреневая, в соответствии с международным стандартом ISO 6710</w:t>
              <w:br/>
              <w:t>Стенки пробирок покрыты силиконом</w:t>
              <w:br/>
              <w:t>Вакуумная пробирка должна  обязательно содержать знак СЕ (европейский сертификат) на этикетках  и знак стерильности на пробирке и упаковке.                                                             Стерильность- гамма лучи.</w:t>
              <w:br/>
              <w:t>Наличие строго дозированного вакуума, созданного в заводских условиях, для обеспечения строго определенного объема забираемой крови и стандартно воспроизводимого соотношения кровь/добавка для каждого забираемого образца</w:t>
              <w:br/>
              <w:t>Упаковка – пенопластовый штатив на 100 шт. в термоусадочной пленке с этикеткой инструкцией на боку</w:t>
              <w:br/>
              <w:t>Требование безопасности -  пробирка изготовлена  из небьющегося пластика, одноразового приме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4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бирки пластиковые для взятия капиллярной крови, для проведения автоматизированных  гематологических исследований.</w:t>
            </w:r>
            <w:r>
              <w:rPr>
                <w:sz w:val="22"/>
                <w:szCs w:val="22"/>
              </w:rPr>
              <w:t xml:space="preserve">        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27T06:13:00Z</dcterms:modified>
  <cp:revision>127</cp:revision>
  <dc:subject/>
  <dc:title>ЗАПРОС КОТИРОВОЧНОЙ ЦЕНЫ</dc:title>
</cp:coreProperties>
</file>