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Индустриального района города Перми (выполнение работ по кронированию, санитарной обрезке деревьев и сносу деревье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Индустриального района города Перми (выполнение работ по кронированию, санитарной обрезке деревьев и сносу деревье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6 201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и расчету (Приложение № 6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онирование и санитарная обрезка деревьев: г. Пермь, ул. Рязанская 2,4, ул. Нефтяников (от ул. Одоевского до ул. Комбайнеров), ул. Мира, 94. Снос деревьев: г. Пермь, ул. 6-я Ипподромная,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 дней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810,0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620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 и заказчиком, уполномоченным органом установлено требование обеспечения исполнения контракта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05:00Z</dcterms:created>
  <dc:creator>t_makarova</dc:creator>
  <dc:description/>
  <cp:keywords/>
  <dc:language>en-US</dc:language>
  <cp:lastModifiedBy>t_makarova</cp:lastModifiedBy>
  <dcterms:modified xsi:type="dcterms:W3CDTF">2012-11-28T06:05:00Z</dcterms:modified>
  <cp:revision>1</cp:revision>
  <dc:subject/>
  <dc:title/>
</cp:coreProperties>
</file>