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Главы города Перми -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председателя Пермской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от 26.11.2012 № 263-р</w:t>
      </w:r>
    </w:p>
    <w:p>
      <w:pPr>
        <w:pStyle w:val="TextBody"/>
        <w:ind w:right="0" w:firstLine="45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извещение и в конкурсную документацию открытого конкурса </w:t>
      </w:r>
      <w:r>
        <w:rPr>
          <w:b/>
          <w:bCs/>
          <w:sz w:val="28"/>
          <w:szCs w:val="28"/>
        </w:rPr>
        <w:t>на право заключить муниципальный контракт на оказание услуг по созданию и размещению информационных материалов в информационно-телекоммуникационной сети Интернет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3 «Обоснование начальной (максимальной) цены контракта» раздела II конкурсной документации «Сведения о предмете открытого конкурса» из</w:t>
      </w:r>
      <w:r>
        <w:rPr/>
        <w:t>ложить в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4"/>
        <w:gridCol w:w="6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ксимальной) цены контракт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максимальной цены контракта осуществлен заказчиком исходя из стоимости размещения одной новости и объема услуг, заявленного заказчиком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этом стоимость размещения одной новости определяется на основании проведенного мониторинга цен за размещение одной новости на информационно-новостных интернет-сайтах, информационных интернет-порталах, сайтах информационных агентств исходя из средней стоимости размещения одной новости и объема услуг, заявленного заказчиком: поставщик 1 – 5000,0 руб., поставщик 2 - 5 000 руб., поставщик 3 - 31 000 руб., поставщик 4 –30 000 руб.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2 пункт 4 «Объем услуг» раздела II конкурсной документации «Сведения о предмете открытого конкурса» изложить в редакци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66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слуг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информационных материалов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20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04:00Z</dcterms:created>
  <dc:creator>Сергей</dc:creator>
  <dc:description/>
  <dc:language>en-US</dc:language>
  <cp:lastModifiedBy>Колобова Ирина Виктотовна</cp:lastModifiedBy>
  <cp:lastPrinted>2012-11-27T09:12:00Z</cp:lastPrinted>
  <dcterms:modified xsi:type="dcterms:W3CDTF">2012-11-27T03:12:00Z</dcterms:modified>
  <cp:revision>7</cp:revision>
  <dc:subject/>
  <dc:title/>
</cp:coreProperties>
</file>