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Техническое  зада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 капитальный  ремонт систем пожарной сигнализации, оповещения людей о пожаре и автоматической системы пожаротушения, пусконаладочные работы  по адресу: Краснополянская,26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або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пожарной сигнализации и системы оповещения людей о пожаре выполнять в соответствии с локальным сметным расчетом Приложение 5,6 и техническим заданием Приложение 1 в соответствии с  проектом Приложение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работ Подрядчик должен иметь лицензию на выполнение данных рабо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иметь квалифицированный персона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Д 78.145-93 МВД России. Правила производства и приемки работ. Системы и комплексы охранной, пожарной и охранно-пожарной сигнализаци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0" w:hanging="0"/>
      <w:jc w:val="center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3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caps/>
      <w:sz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user</cp:lastModifiedBy>
  <dcterms:modified xsi:type="dcterms:W3CDTF">2012-11-28T04:19:00Z</dcterms:modified>
  <cp:revision>60</cp:revision>
  <dc:subject/>
  <dc:title/>
</cp:coreProperties>
</file>