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9 ЭА от «27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камер бактерицидны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камер бактерицид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(четыр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; ул.Н.Островского, 111 (женская консультация № 2, каб. № 11); ул. Никулина, 10 (каб. № 31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 000,00 (Семьдесят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дека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7» дека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дека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27T14:01:00Z</cp:lastPrinted>
  <dcterms:modified xsi:type="dcterms:W3CDTF">2012-11-27T08:17:00Z</dcterms:modified>
  <cp:revision>30</cp:revision>
  <dc:subject/>
  <dc:title>ИЗВЕЩЕНИЕ от 21 февраля 2011 года №3ЭА</dc:title>
</cp:coreProperties>
</file>