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100 ЭА от «27» ноября  2012 года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на право заключения гражданско-правового  договор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на поставку автоматического анализатора скорости оседания эритроцитов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для МБУЗ «Городская клиническая поликлиника №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right="-365" w:hanging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вощекова Ольга Иван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аво заключения гражданско-правового договора на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оставку автоматического анализатора скорости оседания эритроцитов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БУЗ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(одна) штук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Солдатова,42/1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9 500,00 (Девяносто девять тысяч пятьсот рублей, 00 копеек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5» декабря  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7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декабря  2012 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459</cp:lastModifiedBy>
  <cp:lastPrinted>2012-11-27T15:06:00Z</cp:lastPrinted>
  <dcterms:modified xsi:type="dcterms:W3CDTF">2012-11-27T09:09:00Z</dcterms:modified>
  <cp:revision>30</cp:revision>
  <dc:subject/>
  <dc:title>ИЗВЕЩЕНИЕ от 21 февраля 2011 года №3ЭА</dc:title>
</cp:coreProperties>
</file>