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 2012 года № 90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разработке проектно-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группы патогенности проектной мощностью                        2000  анализов/ день.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группы патогенности проектной мощностью 2000  анализов/ день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робные характеристики и требования указаны в приложении №2 Техническое задание,  №3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Техническое задание;  Приложение №3  Локальный сметный расче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течение </w:t>
            </w:r>
            <w:r>
              <w:rPr>
                <w:rFonts w:cs="Times New Roman" w:ascii="Times New Roman" w:hAnsi="Times New Roman"/>
                <w:b/>
              </w:rPr>
              <w:t>90 (девяносто) календарных дней</w:t>
            </w:r>
            <w:r>
              <w:rPr>
                <w:rFonts w:cs="Times New Roman" w:ascii="Times New Roman" w:hAnsi="Times New Roman"/>
              </w:rPr>
              <w:t xml:space="preserve"> с момента подписа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 715,28 (Двести девяносто девять тысяч семьсот пятнадцать рублей, 28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декабря  2012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11-23T18:49:00Z</cp:lastPrinted>
  <dcterms:modified xsi:type="dcterms:W3CDTF">2012-11-23T12:58:00Z</dcterms:modified>
  <cp:revision>125</cp:revision>
  <dc:subject/>
  <dc:title>ИЗВЕЩЕНИЕ № __ от «___» __________ 200 _ года </dc:title>
</cp:coreProperties>
</file>