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40"/>
        <w:gridCol w:w="51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по проектируемому объект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уромская, 2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ГКП №5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ектир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дней со дня подписания контракт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троительств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 изменением планировочных решений в зависимости от назначения помещени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б объекте (согласно техническому паспорту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здание</w:t>
            </w:r>
            <w:r>
              <w:rPr/>
              <w:t xml:space="preserve"> – 2 этажа</w:t>
            </w:r>
          </w:p>
          <w:p>
            <w:pPr>
              <w:pStyle w:val="Normal"/>
              <w:rPr/>
            </w:pPr>
            <w:r>
              <w:rPr/>
              <w:t>Фундамент – железобетонные сваи</w:t>
            </w:r>
          </w:p>
          <w:p>
            <w:pPr>
              <w:pStyle w:val="Normal"/>
              <w:rPr/>
            </w:pPr>
            <w:r>
              <w:rPr/>
              <w:t>Стены – навесные ж/б панели</w:t>
            </w:r>
          </w:p>
          <w:p>
            <w:pPr>
              <w:pStyle w:val="Normal"/>
              <w:rPr/>
            </w:pPr>
            <w:r>
              <w:rPr/>
              <w:t>Перекрытия – железобетонные</w:t>
            </w:r>
          </w:p>
          <w:p>
            <w:pPr>
              <w:pStyle w:val="Normal"/>
              <w:rPr/>
            </w:pPr>
            <w:r>
              <w:rPr/>
              <w:t xml:space="preserve">Кровля – плоская, рулонная </w:t>
            </w:r>
          </w:p>
          <w:p>
            <w:pPr>
              <w:pStyle w:val="Normal"/>
              <w:rPr/>
            </w:pPr>
            <w:r>
              <w:rPr/>
              <w:t>Оконные блоки – деревянные</w:t>
            </w:r>
          </w:p>
          <w:p>
            <w:pPr>
              <w:pStyle w:val="Normal"/>
              <w:rPr/>
            </w:pPr>
            <w:r>
              <w:rPr/>
              <w:t>Дверные блоки – филенчатые</w:t>
            </w:r>
          </w:p>
          <w:p>
            <w:pPr>
              <w:pStyle w:val="Normal"/>
              <w:rPr/>
            </w:pPr>
            <w:r>
              <w:rPr/>
              <w:t>Отопление – централизованное</w:t>
            </w:r>
          </w:p>
          <w:p>
            <w:pPr>
              <w:pStyle w:val="Normal"/>
              <w:rPr/>
            </w:pPr>
            <w:r>
              <w:rPr/>
              <w:t>Горячее водоснабжение – централизованное</w:t>
            </w:r>
          </w:p>
          <w:p>
            <w:pPr>
              <w:pStyle w:val="Normal"/>
              <w:rPr/>
            </w:pPr>
            <w:r>
              <w:rPr/>
              <w:t>Вентиляция – вытяжная, приточн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ехнико-экономические показател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площадей, с изменением планировочных решени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рхитектурно-планировочные решения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усмотреть помещения: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b/>
                <w:bCs/>
              </w:rPr>
              <w:t xml:space="preserve"> Группа помещений приема и сортировки проб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2- Помещения для проведения исследований («грязная зона»)</w:t>
            </w:r>
            <w:r>
              <w:rPr>
                <w:b/>
                <w:bCs/>
                <w:i/>
                <w:iCs/>
              </w:rPr>
              <w:t xml:space="preserve"> :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Клинико-гематологическое отделение (группа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- Биохимическое и иммунологическое отделение (группа)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Отделение (группа) клинической микробиолог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- Общие помещения («чистая зона»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отделка помещений, общие треб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атериалов, соответствующих требованиям пожарной безопасности, СанПиН и нормам ГСЭН, согласованных с Заказчиком и в соответствии с подразделом «Технологические решения проектной документации на капитальный ремонт здания   с перепланировкой помещений под централизованную лабораторию»: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висимости от назначения помещ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едварительная подготовка поверхности</w:t>
            </w:r>
            <w:r>
              <w:rPr>
                <w:b/>
              </w:rPr>
              <w:t xml:space="preserve"> </w:t>
            </w:r>
            <w:r>
              <w:rPr/>
              <w:t>стен к отделке (ремонт, грунтование, шпаклевание)</w:t>
            </w:r>
          </w:p>
          <w:p>
            <w:pPr>
              <w:pStyle w:val="Normal"/>
              <w:rPr/>
            </w:pPr>
            <w:r>
              <w:rPr/>
              <w:t>- Окраска лакокрасочными материалами</w:t>
            </w:r>
          </w:p>
          <w:p>
            <w:pPr>
              <w:pStyle w:val="Normal"/>
              <w:rPr/>
            </w:pPr>
            <w:r>
              <w:rPr/>
              <w:t>- Облицовка керамической плиткой</w:t>
            </w:r>
          </w:p>
          <w:p>
            <w:pPr>
              <w:pStyle w:val="Normal"/>
              <w:rPr/>
            </w:pPr>
            <w:r>
              <w:rPr/>
              <w:t>- Облицовка стен гипсокартонными листами с креплением на металлический каркас</w:t>
            </w:r>
          </w:p>
          <w:p>
            <w:pPr>
              <w:pStyle w:val="Normal"/>
              <w:rPr/>
            </w:pPr>
            <w:r>
              <w:rPr/>
              <w:t>- Окраска стен водоэмульсионной краской Парад 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висимости от назначения помещения:</w:t>
            </w:r>
          </w:p>
          <w:p>
            <w:pPr>
              <w:pStyle w:val="Normal"/>
              <w:rPr/>
            </w:pPr>
            <w:r>
              <w:rPr/>
              <w:t xml:space="preserve">Из гипсокартона на металлическом каркасе со звукоизоляци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к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висимости от назначения помещения:</w:t>
            </w:r>
          </w:p>
          <w:p>
            <w:pPr>
              <w:pStyle w:val="Normal"/>
              <w:rPr/>
            </w:pPr>
            <w:r>
              <w:rPr/>
              <w:t>- Потолки  с накладными светодиодными светильник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 </w:t>
            </w:r>
            <w:r>
              <w:rPr/>
              <w:t>Предварительная подготовка поверхности</w:t>
            </w:r>
            <w:r>
              <w:rPr>
                <w:b/>
              </w:rPr>
              <w:t xml:space="preserve"> </w:t>
            </w:r>
            <w:r>
              <w:rPr/>
              <w:t>стен к отделке (ремонт, грунтование, шпаклевание)</w:t>
            </w:r>
          </w:p>
          <w:p>
            <w:pPr>
              <w:pStyle w:val="Normal"/>
              <w:rPr/>
            </w:pPr>
            <w:r>
              <w:rPr/>
              <w:t>- Окраска лакокрасочными материалами</w:t>
            </w:r>
          </w:p>
          <w:p>
            <w:pPr>
              <w:pStyle w:val="Normal"/>
              <w:rPr/>
            </w:pPr>
            <w:r>
              <w:rPr/>
              <w:t>- Окраска водоэмульсионными состав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зависимости от назначения помещения: </w:t>
            </w:r>
          </w:p>
          <w:p>
            <w:pPr>
              <w:pStyle w:val="Normal"/>
              <w:rPr/>
            </w:pPr>
            <w:r>
              <w:rPr/>
              <w:t>- Устройство керамогранитной плитки на цементной стяжке</w:t>
            </w:r>
          </w:p>
          <w:p>
            <w:pPr>
              <w:pStyle w:val="Normal"/>
              <w:rPr/>
            </w:pPr>
            <w:r>
              <w:rPr/>
              <w:t>- Укладка линолеума с устройством основания из фанеры по лагам</w:t>
            </w:r>
          </w:p>
          <w:p>
            <w:pPr>
              <w:pStyle w:val="Normal"/>
              <w:rPr/>
            </w:pPr>
            <w:r>
              <w:rPr/>
              <w:t>- Устройство гидроизоля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е проемы и окн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еревянных оконных блоков на конструкции из ПВХ профиля с двойными стеклопакетами, утепление внутренних откосов с облицовкой влагостойкими гипсокартонными листами, замена деревянных подоконных досок на пластиковые, замена отлив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внутрен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еревянных дверей в соответствии с требованиями пожарной безопасности, СанПи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входны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металлические в соответствии с требованиями пожарной безопасности, СанПи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ребования к конструктивным решениям  и материалам несущих и ограждающих конструкц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чные марш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овить поверхность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поверхность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ребования к благоустройству и малым форм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рылец, устройство козырьков над входами, ремонт отмостк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нженерному и технологическому оборудованию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ключение к существующим сетям, с учетом подраздела  «Технологические решения проектной документации на капитальный ремонт здания» с перепланировкой помещений под микробиологическую лабораторию для работы с микроорганизмами 111 и 1</w:t>
            </w:r>
            <w:r>
              <w:rPr>
                <w:lang w:val="en-US"/>
              </w:rPr>
              <w:t>V</w:t>
            </w:r>
            <w:r>
              <w:rPr/>
              <w:t xml:space="preserve"> группы патогенности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- Технологическое оборудование   рассчитать и применить в проекте с учетом </w:t>
            </w:r>
            <w:r>
              <w:rPr>
                <w:color w:val="000000"/>
                <w:shd w:fill="FFFFFF" w:val="clear"/>
              </w:rPr>
              <w:t>выполнения различных видов лабораторных исследований (общеклинических, биохимических, иммунологических, микробиологических и пр.) с учетом существующих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(холодное и горячее водоснабжение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холодного и горячего водоснабжения с расстановкой санитарно-технических приборов в лаборатории в зависимости от назначения помещений с учетом измененной технологии, в соответствии с требованиями пожарной безопасности, СанПи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вод водоснабжения – без изменени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нализационных труб с учетом назначения помещ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еплосети с учетом перепланировки помещени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 проектирования. С установкой светодиодных светильников не менее 3600Лм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риточно-вытяжной вентиляции в соответствии с требованиями СанПиН и пожарной безопасности, в зависимости от назначения помещения с учетом существующей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радио, телевид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ребованиями пожарной безопаснос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 проектиров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жные сети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ествующие канализационные се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штаба ГО и ЧС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 проектир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охране окружающей сред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 проектиров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по согласованию проек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перепланировки в 3-х вариантах, согласовать    Заказчиком наиболее эффективное решение.</w:t>
            </w:r>
          </w:p>
          <w:p>
            <w:pPr>
              <w:pStyle w:val="Normal"/>
              <w:rPr/>
            </w:pPr>
            <w:r>
              <w:rPr/>
              <w:t>Согласовать документацию с КГАУ «Управление государственной экспертизы Пермского края» и Роспотребнадзоро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ная документ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а быть составлена в   сметной нормативной базе (ФЕР)    в базисных-индексных  ценах по состоянию на 4 квартал 2012г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оектно-сметной документ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 на бумажном носителе,</w:t>
            </w:r>
          </w:p>
          <w:p>
            <w:pPr>
              <w:pStyle w:val="Normal"/>
              <w:rPr/>
            </w:pPr>
            <w:r>
              <w:rPr/>
              <w:t>электронный вариант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зделов проектно-сметной документации и требования к их содержанию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хитектурные реш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и объемно-планировочные реш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электроснабжени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водоснабжени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а водоотведения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опление, вентиляция и кондиционирование воздуха, тепловые сети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матика вентиля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: требования  </w:t>
      </w:r>
      <w:hyperlink r:id="rId2">
        <w:r>
          <w:rPr>
            <w:rStyle w:val="InternetLink"/>
            <w:color w:val="000000"/>
            <w:sz w:val="24"/>
            <w:szCs w:val="24"/>
            <w:shd w:fill="FFFFFF" w:val="clear"/>
          </w:rPr>
          <w:t>СанПиН 2.1.3.2630-10</w:t>
        </w:r>
      </w:hyperlink>
      <w:r>
        <w:rPr>
          <w:color w:val="000000"/>
          <w:sz w:val="24"/>
          <w:szCs w:val="24"/>
          <w:shd w:fill="FFFFFF" w:val="clear"/>
        </w:rPr>
        <w:t xml:space="preserve"> ,  </w:t>
      </w:r>
      <w:r>
        <w:rPr>
          <w:rStyle w:val="Appleconvertedspace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  <w:shd w:fill="FFFFFF" w:val="clear"/>
        </w:rPr>
        <w:t xml:space="preserve"> </w:t>
      </w:r>
      <w:r>
        <w:rPr>
          <w:sz w:val="24"/>
          <w:szCs w:val="24"/>
        </w:rPr>
        <w:t xml:space="preserve">  оборудование, организация потоков, зонирование,  автоматизация приемки анализов, обработка и проведение измерени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храна окружающей сре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метная документация (локальные сметы , объектный сметный расчет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Требования ГО и Ч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зделов проектно-сметной документации предоставляемой заказчиком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драздел технологические решения проектной документации на капитальный ремонт здания МБУЗ «ГКП №5» с перепланировкой помещений под микробиологическую лабораторию для работы с микроорганизмами 111-1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руппы патогенности проектной мощностью 2000  анализов/ д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льнейшем, при выполнении ремонтно-строительных работ осуществлять контроль за соответствием технологических, архитектурно-строительных и других технических решений и примененными материалами, согласовывать замену материалов, уточнять детали проекта и вносить в Журнал производства работ замечания по производству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2240" w:h="15840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-load.ru/SNiP/Data1/39/39077/index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08:00Z</dcterms:created>
  <dc:creator>WORK</dc:creator>
  <dc:description/>
  <cp:keywords/>
  <dc:language>en-US</dc:language>
  <cp:lastModifiedBy>459</cp:lastModifiedBy>
  <cp:lastPrinted>2012-11-23T18:52:00Z</cp:lastPrinted>
  <dcterms:modified xsi:type="dcterms:W3CDTF">2012-11-23T12:59:00Z</dcterms:modified>
  <cp:revision>10</cp:revision>
  <dc:subject/>
  <dc:title>ТЕХНИЧЕСКОЕ ЗАДАНИЕ</dc:title>
</cp:coreProperties>
</file>