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учив направленное Вами Извещение № 90 от «26» ноября  2012 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 (наименование участника размещения заказа), предлагает р</w:t>
      </w:r>
      <w:r>
        <w:rPr/>
        <w:t xml:space="preserve">азработать проектно-сметную документацию для капитального ремонта с изменением планировочных решений здания под размещение микробиологической лаборатории для работы с микроорганизмами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группы патогенности проектной мощностью 2000  анализов/ день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зработки проектной  документац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включает в себя все выплаченные или подлежащие выплате налоги и сборы,  все расходы которые,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11-23T19:03:00Z</cp:lastPrinted>
  <dcterms:modified xsi:type="dcterms:W3CDTF">2012-11-23T13:03:00Z</dcterms:modified>
  <cp:revision>89</cp:revision>
  <dc:subject/>
  <dc:title>Приложение № 1</dc:title>
</cp:coreProperties>
</file>