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91 от «26» но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3"/>
        <w:gridCol w:w="10"/>
        <w:gridCol w:w="2115"/>
      </w:tblGrid>
      <w:tr>
        <w:trPr>
          <w:trHeight w:val="14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параметр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 или величина параметра, заявленная заказчик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 или величина параметра, предлагаемая поставщиком</w:t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Наимен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каф для хранения инвентаря комбинированны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, месяцев,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Требование к товару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Предназначены для  хранения уборочного инвентар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Основные технические характеристики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>
                <w:rStyle w:val="StrongEmphasis"/>
                <w:color w:val="333333"/>
              </w:rPr>
              <w:t xml:space="preserve">Шкафы </w:t>
            </w:r>
            <w:r>
              <w:rPr>
                <w:color w:val="333333"/>
              </w:rPr>
              <w:t>имеют жесткую конструкцию, изготовленную из листовой стали с нанесением экологически чистого полимерно-порошкового покрытия  серого цвета, устойчивого к дезинфицирующим средств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ом отделении расположена полка для головных уборов и перекладина с двумя крючками для одежды, в левом отделении расположены 3 пол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>
                <w:rStyle w:val="StrongEmphasis"/>
                <w:color w:val="333333"/>
              </w:rPr>
              <w:t>Шкафы</w:t>
            </w:r>
            <w:r>
              <w:rPr>
                <w:color w:val="333333"/>
              </w:rPr>
              <w:t xml:space="preserve"> собираются при помощи металлических заклепок и заклепочника, поставляются в цельносборном вид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color w:val="333333"/>
              </w:rPr>
            </w:pPr>
            <w:r>
              <w:rPr>
                <w:color w:val="333333"/>
              </w:rPr>
              <w:t>На дверцах вентиляционные отверстия и держатели для индивидуальных карточе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Содержит </w:t>
            </w:r>
            <w:r>
              <w:rPr>
                <w:color w:val="333333"/>
              </w:rPr>
              <w:t>две секции, две распашные двер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а лицевой панели шкафа – цельносварная металлическая рама (обеспечивает абсолютную жесткость конструкции шкафа) с дополнительными вентиляционными отверстиями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Шкаф комплектуется двумя замками повышенной секрет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не более 1850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убина, не более 490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Ширина,  не более800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Указат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тия, не менее месяце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у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11-23T19:19:00Z</cp:lastPrinted>
  <dcterms:modified xsi:type="dcterms:W3CDTF">2012-11-23T13:21:00Z</dcterms:modified>
  <cp:revision>9</cp:revision>
  <dc:subject/>
  <dc:title>Дезар-3</dc:title>
</cp:coreProperties>
</file>