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2 года № 9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кафов для хранения уборочного инвентар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шкафов для хранения уборочного инвентаря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(тридцать пять) штук.</w:t>
            </w:r>
          </w:p>
        </w:tc>
      </w:tr>
      <w:tr>
        <w:trPr>
          <w:trHeight w:val="6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; ул. Глеба Успенского 5,7; ул. Гусарова, 7; ул. Никулина, 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 500,00 (Двести сорок одна тысяча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245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262 5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241 5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дека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1-23T19:14:00Z</cp:lastPrinted>
  <dcterms:modified xsi:type="dcterms:W3CDTF">2012-11-23T13:30:00Z</dcterms:modified>
  <cp:revision>50</cp:revision>
  <dc:subject/>
  <dc:title>ИЗВЕЩЕНИЕ № __ от «___» __________ 200 _ года </dc:title>
</cp:coreProperties>
</file>