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92 от «26» но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6996"/>
        <w:gridCol w:w="27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характеристик или величина параметра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требования:</w:t>
            </w:r>
          </w:p>
        </w:tc>
      </w:tr>
      <w:tr>
        <w:trPr>
          <w:trHeight w:val="2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вращающееся (Барани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а производитель, страна происхождения това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соцразвития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Назначение: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PTSansNarrowRegular;Times New Roman" w:cs="PTSansNarrowRegular;Times New Roman" w:ascii="PTSansNarrowRegular;Times New Roman" w:hAnsi="PTSansNarrowRegular;Times New Roman"/>
              </w:rPr>
              <w:t xml:space="preserve"> </w:t>
            </w:r>
            <w:r>
              <w:rPr/>
              <w:t>Диагностика нарушений вестибулярного аппара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Конструк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rFonts w:ascii="PTSansNarrowRegular;Times New Roman" w:hAnsi="PTSansNarrowRegular;Times New Roman" w:cs="PTSansNarrowRegular;Times New Roman"/>
                <w:color w:val="000000"/>
              </w:rPr>
            </w:pPr>
            <w:r>
              <w:rPr>
                <w:rFonts w:cs="PTSansNarrowRegular;Times New Roman" w:ascii="PTSansNarrowRegular;Times New Roman" w:hAnsi="PTSansNarrowRegular;Times New Roman"/>
                <w:color w:val="000000"/>
              </w:rPr>
              <w:t>1 комплек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Неразборная, выполнена из стального профи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Сиденье кресла изготовлено из ламинированной ДС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снащено подлокотниками и подножкой, выполненных из пласт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Основание установлено на прочную стойку с барабан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Габариты кресла не более, 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600х550х16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Габариты сиденья не менее,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392х3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иденья от пола не менее. 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Масса изделия не более. кг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Допускаемая нагрузка не менее, кг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Гарантийные обязательства с момента ввода в эксплуатацию, не менее месяце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Доставка, проведение погрузочно-разгрузочных работ оборудования до кабине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Монтаж, установка и ввод в эксплуатац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SansNarrow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11-23T19:44:00Z</cp:lastPrinted>
  <dcterms:modified xsi:type="dcterms:W3CDTF">2012-11-23T13:44:00Z</dcterms:modified>
  <cp:revision>10</cp:revision>
  <dc:subject/>
  <dc:title>Дезар-3</dc:title>
</cp:coreProperties>
</file>