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ноября 2012 года № 9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кресла вращающегося (Баран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кресла вращающегося (Барани)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одна) штук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Куйбышева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7 (сем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000,00 (Двадцать шесть тысяч 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26 0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27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26 5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3» декабря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2-11-23T19:42:00Z</cp:lastPrinted>
  <dcterms:modified xsi:type="dcterms:W3CDTF">2012-11-23T13:50:00Z</dcterms:modified>
  <cp:revision>47</cp:revision>
  <dc:subject/>
  <dc:title>ИЗВЕЩЕНИЕ № __ от «___» __________ 200 _ года </dc:title>
</cp:coreProperties>
</file>