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9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ресла вращающегося (Барани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ресло вращающееся (Барани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7 (сем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ру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7 (сем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9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есло вращающееся (Бара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1-23T19:46:00Z</cp:lastPrinted>
  <dcterms:modified xsi:type="dcterms:W3CDTF">2012-11-23T13:50:00Z</dcterms:modified>
  <cp:revision>28</cp:revision>
  <dc:subject/>
  <dc:title>Приложение 3</dc:title>
</cp:coreProperties>
</file>