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187 от 07.11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1. В п.14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«проволока стальная, низкоуглеродистая, оцинкованная, диаметр 1,1, 1,6, 3 и 60-63 мм». Согласно ГОСТ 3282-74 «Проволока стальная низкоуглеродистая общего назначения», п.1.2. максимальный диаметр проволоки – 10 мм, проволока диаметром  от 60 до 63 мм не производится. Просим привести значения характеристик в соответствие с ГОСТ.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2. В п.33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«Бак конденсационный (круглый и прямоугольный) без водоуказателя, емкость до 0,3 м³». В соответствие с локальными сметными расчетами, размещенными Заказчиком, данный бак необходим только в одном экземпляре, однако конденсационный бак не может быть одновременно круглым и квадратным – бак бывает либо круглый, либо квадратный. В связи с вышеизложенным прошу уточнить значение указанной характеристики конденсационного бак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В </w:t>
      </w:r>
      <w:r>
        <w:rPr/>
        <w:t xml:space="preserve">Приложении № 2 к документации об открытом аукционе в электронной форме </w:t>
      </w:r>
      <w:r>
        <w:rPr>
          <w:iCs/>
          <w:sz w:val="22"/>
          <w:szCs w:val="22"/>
        </w:rPr>
        <w:t xml:space="preserve">отсутствует указание на то, что </w:t>
      </w:r>
      <w:r>
        <w:rPr/>
        <w:t xml:space="preserve">проволока стальная, низкоуглеродистая, оцинкованная, используемая при выполнении работ, должна соответствовать </w:t>
      </w:r>
      <w:r>
        <w:rPr>
          <w:iCs/>
          <w:sz w:val="22"/>
          <w:szCs w:val="22"/>
        </w:rPr>
        <w:t>ГОСТу 3282-74 «Проволока стальная низкоуглеродистая общего назначения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Наименование материала </w:t>
      </w:r>
      <w:r>
        <w:rPr/>
        <w:t>«Бак конденсационный (круглый и прямоугольный) без водоуказателя» указано в соответствии с «Нормативными показателями расхода материалов. Сборник 18. Отопление – внутренние устройства», утвержденными Письмом Минстроя РФ от 05.12.1994 №ВБ-12-263. В связи с тем, что требуется один бак конденсационный, он может быть как круглый, так и прямоугольны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2-11-28T16:29:00Z</cp:lastPrinted>
  <dcterms:modified xsi:type="dcterms:W3CDTF">2012-11-28T10:32:00Z</dcterms:modified>
  <cp:revision>7</cp:revision>
  <dc:subject/>
  <dc:title/>
</cp:coreProperties>
</file>