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3 от 27.11.201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2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емонтно-реставрационных работ третьего и четвертого этажей центрального объема и левого крыла объекта культурного наследия «Здание, где в губернской казенной палате работал Ф.М. Решетников», расположенного по адресу: г. Пермь,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емонтно-реставрационных работ третьего и четвертого этажей центрального объема и левого крыла объекта культурного наследия «Здание, где в губернской казенной палате работал Ф.М. Решетников», расположенного по адресу: г. Пермь,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305 684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05 Реставрация памятников архитектур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6"/>
        <w:gridCol w:w="6909"/>
      </w:tblGrid>
      <w:tr>
        <w:trPr/>
        <w:tc>
          <w:tcPr>
            <w:tcW w:w="24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909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Управление по эксплуатации административных зданий города Перми"</w:t>
            </w:r>
          </w:p>
        </w:tc>
        <w:tc>
          <w:tcPr>
            <w:tcW w:w="6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09"/>
            </w:tblGrid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7, -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7, -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 305 684,08 Российский рубль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, локальными сметными расчетами, проектной документацией (приложения к муниципальному контракту)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00, Пермский край, Пермь г, ул.Ленина, д.23, -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с даты заключения муниципального контракта. Окончание работ: максимальный срок – 700 календарных дней с даты заключения муниципального контракта, минимальный срок – 525 календарных дней с даты заключения муниципального контракта.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865 284,21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7501279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 730 568,41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XI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75018912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21.11.2012 по 24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заявления любого заинтересованного лица, поданного в письменной форме (Приложение №1 к извещению), в течение двух рабочих дней со дня получения заяв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Пермь, ул.Пермская (Кирова), 82, II этаж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2.2012 10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1.2013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29:00Z</dcterms:created>
  <dc:creator>Чайко Ольга Михайловна</dc:creator>
  <dc:description/>
  <cp:keywords/>
  <dc:language>en-US</dc:language>
  <cp:lastModifiedBy>Чайко Ольга Михайловна</cp:lastModifiedBy>
  <cp:lastPrinted>2012-11-27T11:29:00Z</cp:lastPrinted>
  <dcterms:modified xsi:type="dcterms:W3CDTF">2012-11-27T05:29:00Z</dcterms:modified>
  <cp:revision>2</cp:revision>
  <dc:subject/>
  <dc:title/>
</cp:coreProperties>
</file>