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78120000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бумаги для офисной техни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7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prgorod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ыжих И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бумаги для офисной техни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8 272,8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креплено в сопроводительной информа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товара включает в себя затраты на погрузку, хранение Товара, транспортные расходы, доставку до Заказчика (адрес доставки: 614000, Пермский край, г. Пермь, ул. Ленина, 34), страхование, налоги, сборы и други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>2101030 Бумаг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 к извещению о проведении запроса котировок) на приобретение бумаги для офисной техник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о классификация по КБК: 991 1003 5055532 244 340 и 991 1004 5052102 244 340 Форма подачи котировочной заявки: бумажный носитель - на фирменном бланке участника размещения заказа. электронный документ - все документы, представленные участниками размещения заказа, должны быть подписаны руководителем (уполномоченным лицом) и скреплены соответствующей печатью в местах, либо документ д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ить Товар в полном объеме в течение пяти рабочих дней с момента подписания муниципального контракта. Одновременно с Товаром Поставщик передает Заказчику оригиналы приемо-сдаточных документов, сертификаты, обязательные для данного вида Товара, и иные документы, подтверждающие качество Товара, оформленные в соответствии с законодательством Российской Федера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, платежным поручением путем перечисления денежных средств на расчетный счет Поставщика в течение десяти банковских дней с момента поставки Товара на основании представленных Поставщиком счета, счета-фактуры и подписанной Заказчиком и Поставщиком, или их уполномоченными представителями товарной накладной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113 5210227 244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Пермского края (средства, переданные на обеспечение государственных полномочий по обеспечению жилыми помещениями детей-сирот и детей, оставшихся без попечения родителей, находящихся под опекой (попечительством), не имеющих закрепленного жилого помещения; администрирование расходов по строительству (приобретению) жилья для реабилитированных лиц; осуществление государственных полномочий по обеспечению жилыми помещениями граждан, уволенных с военной службы (службы) и приравненных к ним лицам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кабинет 4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12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подачи котировочной заявки (форма котировочной заявки размещена в сопроводительной информации": бумажный носитель - на фирменном бланке участника размещения заказа. электронный документ - все документы, представленные участниками размещения заказа, должны быть подписаны руководителем (уполномоченным лицом) и скреплены соответствующей печатью в местах, либо документ должен иметь признак электронной подписи уполномоченного лиц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04:00Z</dcterms:created>
  <dc:creator>user1</dc:creator>
  <dc:description/>
  <cp:keywords/>
  <dc:language>en-US</dc:language>
  <cp:lastModifiedBy>user1</cp:lastModifiedBy>
  <dcterms:modified xsi:type="dcterms:W3CDTF">2012-11-28T10:04:00Z</dcterms:modified>
  <cp:revision>2</cp:revision>
  <dc:subject/>
  <dc:title/>
</cp:coreProperties>
</file>