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бщестроительных работ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 по выполнению работ в полном объеме, с учетом всех расходов на выполнение всех работ (включая приобретение материалов, выплаченные или подлежащие выплате налоги, таможенные, страховые и прочие платежи)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 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бщестроительных работ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 по выполнению работ в полном объеме, с учетом всех расходов на выполнение всех работ (включая приобретение материалов, выплаченные или подлежащие выплате налоги, таможенные, страховые и прочие платежи).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lineRule="atLeast" w:line="288" w:before="240" w:after="240"/>
    </w:pPr>
    <w:rPr>
      <w:rFonts w:ascii="Arial" w:hAnsi="Arial" w:cs="Arial"/>
      <w:color w:val="666666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59:00Z</dcterms:created>
  <dc:creator>маткина</dc:creator>
  <dc:description/>
  <cp:keywords/>
  <dc:language>en-US</dc:language>
  <cp:lastModifiedBy>Урмузова Олеся Викторовна</cp:lastModifiedBy>
  <cp:lastPrinted>2011-04-26T16:44:00Z</cp:lastPrinted>
  <dcterms:modified xsi:type="dcterms:W3CDTF">2012-11-23T07:59:00Z</dcterms:modified>
  <cp:revision>2</cp:revision>
  <dc:subject/>
  <dc:title>Приложение № 1</dc:title>
</cp:coreProperties>
</file>