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:</w:t>
      </w:r>
      <w:r>
        <w:rPr/>
        <w:t xml:space="preserve"> </w:t>
      </w:r>
      <w:r>
        <w:rPr>
          <w:b/>
        </w:rPr>
        <w:t>сумка текстильная без в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201"/>
        <w:gridCol w:w="3031"/>
      </w:tblGrid>
      <w:tr>
        <w:trPr/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ка текстильная без вложений СС-05.02  или «эквивалент»,</w:t>
            </w:r>
            <w:r>
              <w:rPr/>
              <w:t xml:space="preserve"> указать торговое наименовани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сум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жесткая, усиленная молния, непромокаемое дно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очная ткань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Особенности сумк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иний цвет материала,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эмблемы «Красный крест»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а отделения,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ружный карман на молни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, м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50х250х17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плечевой ремен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, не мене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до +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ние обычными моющими и дезинфицирующими средствам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8 кг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42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7:00Z</dcterms:created>
  <dc:creator>Zapoev</dc:creator>
  <dc:description/>
  <cp:keywords/>
  <dc:language>en-US</dc:language>
  <cp:lastModifiedBy>Евтушенко Тамара</cp:lastModifiedBy>
  <cp:lastPrinted>2010-05-17T09:46:00Z</cp:lastPrinted>
  <dcterms:modified xsi:type="dcterms:W3CDTF">2012-11-21T10:24:00Z</dcterms:modified>
  <cp:revision>12</cp:revision>
  <dc:subject/>
  <dc:title>Приложение____</dc:title>
</cp:coreProperties>
</file>