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Сумка текстильная без вложений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Сумка текстильная без вложений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к котировочной заявке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4090"/>
        <w:gridCol w:w="2142"/>
        <w:gridCol w:w="2113"/>
      </w:tblGrid>
      <w:tr>
        <w:trPr/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араметры и условия требований к товару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1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611"/>
              <w:rPr/>
            </w:pPr>
            <w:r>
              <w:rPr/>
            </w:r>
          </w:p>
          <w:p>
            <w:pPr>
              <w:pStyle w:val="Normal"/>
              <w:ind w:hanging="611"/>
              <w:rPr/>
            </w:pPr>
            <w:r>
              <w:rPr/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мка текстильная без вложений СС-05.02</w:t>
            </w:r>
            <w:r>
              <w:rPr/>
              <w:t xml:space="preserve">  или «эквивалент», указать торговое наименование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11"/>
              <w:rPr/>
            </w:pPr>
            <w:r>
              <w:rPr/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11"/>
              <w:rPr/>
            </w:pPr>
            <w:r>
              <w:rPr/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11"/>
              <w:rPr/>
            </w:pPr>
            <w:r>
              <w:rPr/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применению на русском языке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11"/>
              <w:rPr/>
            </w:pPr>
            <w:r>
              <w:rPr/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я сумк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жесткая, усиленная молния, непромокаемое дно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11"/>
              <w:rPr/>
            </w:pPr>
            <w:r>
              <w:rPr/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очная ткань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обенности сумк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11"/>
              <w:rPr/>
            </w:pPr>
            <w:r>
              <w:rPr/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иний цвет материала,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11"/>
              <w:rPr/>
            </w:pPr>
            <w:r>
              <w:rPr/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личие эмблемы «Красный крест»,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11"/>
              <w:rPr/>
            </w:pPr>
            <w:r>
              <w:rPr/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ва отделения,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11"/>
              <w:rPr/>
            </w:pPr>
            <w:r>
              <w:rPr/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ружный карман на молни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11"/>
              <w:rPr/>
            </w:pPr>
            <w:r>
              <w:rPr/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, м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350х250х17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11"/>
              <w:rPr/>
            </w:pPr>
            <w:r>
              <w:rPr/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ъемный плечевой ремен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11"/>
              <w:rPr/>
            </w:pPr>
            <w:r>
              <w:rPr/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ный диапазон эксплуатации, не менее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 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4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С до + 4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11"/>
              <w:rPr/>
            </w:pPr>
            <w:r>
              <w:rPr/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атывание обычными моющими и дезинфицирующими средствам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11"/>
              <w:rPr/>
            </w:pPr>
            <w:r>
              <w:rPr/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, кг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0,8 к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11"/>
              <w:rPr/>
            </w:pPr>
            <w:r>
              <w:rPr/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е обязательств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 с момента подписания акта приема-передачи това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9:04:00Z</dcterms:created>
  <dc:creator>маткина</dc:creator>
  <dc:description/>
  <cp:keywords/>
  <dc:language>en-US</dc:language>
  <cp:lastModifiedBy>Евтушенко Тамара</cp:lastModifiedBy>
  <dcterms:modified xsi:type="dcterms:W3CDTF">2012-11-21T10:07:00Z</dcterms:modified>
  <cp:revision>56</cp:revision>
  <dc:subject/>
  <dc:title>Приложение № 1</dc:title>
</cp:coreProperties>
</file>