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14"/>
        <w:gridCol w:w="3047"/>
        <w:gridCol w:w="2461"/>
      </w:tblGrid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компьютер в сборе в количестве 3 шт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ое исполн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diTower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о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-х ядер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астот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2,6ГГ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бор инструкций </w:t>
            </w:r>
            <w:r>
              <w:rPr>
                <w:lang w:val="en-US"/>
              </w:rPr>
              <w:t>x</w:t>
            </w:r>
            <w:r>
              <w:rPr/>
              <w:t>86-6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еративной памя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Гб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идеокар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строенная, поддержка </w:t>
            </w:r>
            <w:r>
              <w:rPr>
                <w:lang w:val="en-US"/>
              </w:rPr>
              <w:t>DirectX</w:t>
            </w:r>
            <w:r>
              <w:rPr/>
              <w:t xml:space="preserve"> не ниже 9</w:t>
            </w:r>
            <w:r>
              <w:rPr>
                <w:lang w:val="en-US"/>
              </w:rPr>
              <w:t>c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гональ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9” (47с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ешение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 1366*768 пиксел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ЖМ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НЖМ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HDD SAT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ЖМ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  <w:r>
              <w:rPr>
                <w:lang w:val="en-US"/>
              </w:rPr>
              <w:t>Gb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>Ethernet</w:t>
            </w:r>
            <w:r>
              <w:rPr/>
              <w:t xml:space="preserve"> с поддержкой 100</w:t>
            </w:r>
            <w:r>
              <w:rPr>
                <w:lang w:val="en-US"/>
              </w:rPr>
              <w:t>Base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е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USB2.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наушник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микроф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виатура в комплект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C/AT 101/102 Совместим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раскладко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ввода оборудования в эксплуатацию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                    ____________________                         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lineRule="atLeast" w:line="264"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2-11-23T09:57:00Z</dcterms:modified>
  <cp:revision>41</cp:revision>
  <dc:subject/>
  <dc:title>Приложение № 1</dc:title>
</cp:coreProperties>
</file>