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Ингалятор ультразвуково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Ингалятор ультразвуково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к котировочной заявке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221"/>
        <w:gridCol w:w="2212"/>
        <w:gridCol w:w="2180"/>
      </w:tblGrid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галятор ультразвуковой UN-233 или «эквивалент»,</w:t>
            </w:r>
            <w:r>
              <w:rPr/>
              <w:t xml:space="preserve"> указать торговое наименов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чение и профилактика острых и хронических заболеваний дыхательных путей у детей и взрослы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дной кнопко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ное использование лекарственных препарат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шумен в работ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КОМПЛЕКТАЦИЯ</w:t>
            </w:r>
            <w:r>
              <w:rPr/>
              <w:t>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блок в корпусе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для лекарств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адка для рт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очка для хранения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по эксплуатации (на русском языке) и гарантийная карт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питания А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адаптер (100-240 В -50-60 Гц, 400 мА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</w:t>
              <w:tab/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.0 В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ультразвуковых колебаний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0 кГ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спыления,  миниму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.2 мл/ми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частиц аэрозоля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мк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емкости для лекарства,</w:t>
              <w:tab/>
              <w:t>максиму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 м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уемый объем лекарственного препарата, максимум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 м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объем лекарственного препарата, миниму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5м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Технические характеристики распылител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частиц</w:t>
              <w:tab/>
              <w:t>MMAD ((Mass Median Aerodynamic Diameter) - средний аэродинамический диаметр массы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,1 мкм (2 мл, 2,5% NaF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спыления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32 мл/мин (при потере вес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аэрозоля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88 мл (2 мл, 1% NaF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одачи аэрозоля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076 мл/мин (2 мл, 1% NaF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 (на расстоянии 1 м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 дБ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одного комплекта алкалиновых элементов питания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 дня при использовании в течение 20 минут в д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, мм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.6 х 42 х 109.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(без элементов питания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 грам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эксплуат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+10°С до +40°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% до 85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хра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20°С до +70°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</w:t>
              <w:tab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hanging="42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е обязатель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 с момента подписания акта приема-передачи това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маткина</dc:creator>
  <dc:description/>
  <cp:keywords/>
  <dc:language>en-US</dc:language>
  <cp:lastModifiedBy>Евтушенко Тамара</cp:lastModifiedBy>
  <dcterms:modified xsi:type="dcterms:W3CDTF">2012-11-26T07:11:00Z</dcterms:modified>
  <cp:revision>63</cp:revision>
  <dc:subject/>
  <dc:title>Приложение № 1</dc:title>
</cp:coreProperties>
</file>