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ru-RU" w:eastAsia="ru-RU"/>
              </w:rPr>
            </w:pPr>
            <w:r>
              <w:rPr>
                <w:rFonts w:cs="Times New Roman"/>
                <w:i/>
                <w:sz w:val="20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385"/>
        <w:gridCol w:w="1766"/>
        <w:gridCol w:w="157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, разме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ф для документов, 800х560х1850, закрыты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ф - стелаж, 800х560х18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мба приставная 400х650х7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л для посетите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ло офисно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ф металлический для одежды 2-х створчатый , 800х500х18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лаж металлический, 1000х600х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письменный прямой, 1200х650х7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письменный прямой , 1200х650х7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ф для одежды, 800х560х18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каф для одежды, 800х560х1850, комбинированны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лаж металлический, 1000х400х2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шалка-стойка 5-рожк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ресоль, для шкафа размером 760х380х6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>Шкаф для документов, 800х560х185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26"/>
        <w:gridCol w:w="2623"/>
        <w:gridCol w:w="2100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закрыт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 толщиной  не менее  мм 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ад и топ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сад и топ ЛДСП, толщиной не менее 16 мм</w:t>
            </w:r>
            <w:r>
              <w:rPr/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фасада и топа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</w:t>
            </w:r>
            <w:r>
              <w:rPr/>
              <w:t xml:space="preserve">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ЛДСП толщиной не менее  мм,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ЛДСП толщиной не менее 16 м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корпуса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соте две секции; с двумя полками за верхними распашными с дверками и одна полка за нижними распашными дверкам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ерхней секции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нижней секции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полки выполнены из ЛДСП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полок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тояние между полками одинаковое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е опо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етырех регулируемых  опор по высоте  не менее 28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увеличения высоты опоры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шкаф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х560х18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</w:rPr>
        <w:t xml:space="preserve">2. </w:t>
      </w:r>
      <w:r>
        <w:rPr>
          <w:b/>
          <w:sz w:val="22"/>
          <w:szCs w:val="22"/>
        </w:rPr>
        <w:t>Шкаф - стелаж, 800х560х185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26"/>
        <w:gridCol w:w="2623"/>
        <w:gridCol w:w="2100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закрыт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 толщиной  не менее  мм 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ад и топ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сад и топ ЛДСП, толщиной не менее 16 мм</w:t>
            </w:r>
            <w:r>
              <w:rPr/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фасада и топа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</w:t>
            </w:r>
            <w:r>
              <w:rPr/>
              <w:t xml:space="preserve">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ЛДСП толщиной не менее  мм,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ЛДСП толщиной не менее 16 м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корпуса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 высоте две секции; с пятью полками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ерхней секции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нижней секции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полки выполнены из ЛДСП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полок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тояние между полками одинаковое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е опо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етырех регулируемых  опор по высоте  не менее 28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увеличения высоты опоры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шкаф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х560х18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</w:rPr>
        <w:t xml:space="preserve">3. </w:t>
      </w:r>
      <w:r>
        <w:rPr>
          <w:b/>
          <w:sz w:val="22"/>
          <w:szCs w:val="22"/>
        </w:rPr>
        <w:t>Тумба приставная 400х650х750.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26"/>
        <w:gridCol w:w="2623"/>
        <w:gridCol w:w="2100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ристав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с выдвижными ящиками с роликовой системой выдвиж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вижных ящик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ящиков, ШхГхВ, м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398х450х2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тумбы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тумбы  из ЛДСП толщиной не менее 16 м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тумбы из ПВХ, м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и топ тум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и топ ЛДСП, не менее 16 м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кромки фасадов и топа тумбы из ПВХ, мм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поры-коле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е опо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етырех регулируемых  опор по высоте  не менее 28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увеличения высоты опоры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+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ящики, к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топ (крышка), к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00х650х7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4. Стул для посетителя.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16"/>
        <w:gridCol w:w="2641"/>
        <w:gridCol w:w="2092"/>
      </w:tblGrid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для посет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кас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ущая конструкция стула, выполнена из металлических труб толщиной не менее 1,2 м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фанерного основания стула, мм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мягкого основания (поролона) 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 спинке – не менее 30 м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идении – не менее 40 мм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покрыт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ая кож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, кг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: ШхГх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35х580х8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, ГОСТ19917-9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Кресло офисное.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370"/>
        <w:gridCol w:w="2621"/>
        <w:gridCol w:w="2060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офисно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овые подлокотник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кача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подъема-опускания кресл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лиф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подъема-опускания кресла регулируется по высоте, м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чем от 440 до 5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покрытия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ая кож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тся на пластмассовое пятилучь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-колеса самоориентирующиес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, к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20х54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(со спинкой)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чем от 1160 до 12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, ГОСТ19917-9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b/>
        </w:rPr>
        <w:t xml:space="preserve">6. </w:t>
      </w:r>
      <w:r>
        <w:rPr>
          <w:b/>
          <w:sz w:val="22"/>
          <w:szCs w:val="22"/>
        </w:rPr>
        <w:t>Шкаф металлический для одежды 2-х створчатый , 800х500х186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324"/>
        <w:gridCol w:w="2641"/>
        <w:gridCol w:w="2085"/>
      </w:tblGrid>
      <w:tr>
        <w:trPr/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ля одежды 2-х створчатый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вухсекционный, двухдверный, предназначен для хранения сменной одежды, изготовлен из высокопрочной легированной листовой стали с антикоррозийной обработкой с  нанесением гладкого полимерно-порошкового покрытия, устойчивого к истиранию, царапинам , дезинфицирующим и моющим средствам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ентиляционных отверстий   в крыше, дверях, полках и в основании шкаф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меет  отделение за двумя распашными  дверями с замко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левого отделения, не менее, м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равого отделения, не менее, м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шкафа  при помощи вытяжных  заклепок с полукруглой головк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е пластиковые держатели карточек на дверях размером 45 х 70 м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ина для плечиков выполнена из цельной  полипропиленовой трубы закрепленной с двух сторон пластиковыми заглушкам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и для одежды из нержавеющей стали свободно перемещаются по перекладине для плечиков, по 2 крючка в каждом отделении. Покраска крючков не допускаетс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выполнен из листовой стали толщиной м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, полуматов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полки регулируемые по высот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снования до нижней полки, м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крыши до верхней полки, м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нутреннего ключевого   замка повышенной секретности с  числом комбинаций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/2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× 470 × 18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и шкафов скрепляются между собой в верхней части (болтовое крепление)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ерные навесы внутренние, конструкция из высокопрочного пластика с подпружиненным металлическим сердечником (из нержавейки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 месяцев с момента подписания акта ввода в эксплуатац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  <w:sz w:val="22"/>
          <w:szCs w:val="22"/>
        </w:rPr>
        <w:t>Стеллаж металлический.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271"/>
        <w:gridCol w:w="2729"/>
        <w:gridCol w:w="2052"/>
      </w:tblGrid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металличес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, холоднокатаная легированная сталь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ррозийное, гладкое полимерно-порошково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и должны устанавливаться на пластиковые подпятники, изготовленные из прессованного пластика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полки не менее, мм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0х6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окового ребра, м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теллажа, м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полок к стойкам  осуществляется с использованием усиливающих уголков выполненных из гладкого оцинкованного металла, тип крепления-болтово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струкция стойки –  усиленный по всей длине подштамповкой угловой профиль  с  овальной перфорацией по обеим сторонам для крепления полок,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перфорации, м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й шаг перфорации недопустим вследствие технических условий хранения коробов. Зазор между стойкой и полкой должен отсутствовать, все полки должны вплотную прилегать к стойке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выдерживает равномерную нагрузку,  к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,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8. Стол письменный прямой, 1200х650х75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21"/>
        <w:gridCol w:w="2632"/>
        <w:gridCol w:w="2096"/>
      </w:tblGrid>
      <w:tr>
        <w:trPr/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исьменный прямо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сто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пуса стола  мм,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ромки стола и столешниц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а, м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олешницы и фасад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 и фасадов, м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ешницы, м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встроенная тумба с   выдвижными ящиками, с роликовой системой выдви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вижных ящи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ящиков ШхГхВ, мм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98х466х2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то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 Бавария Светлы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 ГОСТ 16371-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стол, к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ШхГхВ, м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00х650х7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 </w:t>
      </w:r>
      <w:r>
        <w:rPr>
          <w:b/>
          <w:sz w:val="22"/>
          <w:szCs w:val="22"/>
        </w:rPr>
        <w:t>Стол письменный прямой , 1200х650х75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30"/>
        <w:gridCol w:w="2616"/>
        <w:gridCol w:w="2103"/>
      </w:tblGrid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прямо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стол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пуса стола  мм,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ромки стола и столешниц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а, м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столешницы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ешницы, м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тол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 или «эквивалент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 ГОСТ 16371-9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стол,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ШхГхВ, м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00х650х7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 более 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b/>
        </w:rPr>
        <w:t xml:space="preserve">10. </w:t>
      </w:r>
      <w:r>
        <w:rPr>
          <w:b/>
          <w:sz w:val="22"/>
          <w:szCs w:val="22"/>
        </w:rPr>
        <w:t>Шкаф для одежды, 800х560х185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30"/>
        <w:gridCol w:w="2616"/>
        <w:gridCol w:w="2103"/>
      </w:tblGrid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меет  отделение за двумя распашными накладными  дверями с замком. В отделении расположена полка для головных уборов со стационарной металлической штангой, которая крепится на штангодержатели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пус выполнен из ЛДСП толщиной не более 16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ПВХ у корпуса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ад и топ шкаф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сад и топ шкафа выполнены из ЛДСП толщиной не более  16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ПВХ у фасада и топа шкафа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гулируемых опор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егулируемых опор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увеличения высоты опоры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крышкой и верхней полкой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ной зам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шкаф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х560х18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b/>
        </w:rPr>
        <w:t xml:space="preserve">11. </w:t>
      </w:r>
      <w:r>
        <w:rPr>
          <w:b/>
          <w:sz w:val="22"/>
          <w:szCs w:val="22"/>
        </w:rPr>
        <w:t>Шкаф для одежды, 800х560х185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26"/>
        <w:gridCol w:w="2623"/>
        <w:gridCol w:w="2100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меет два отделения, равных по ширине за двумя распашными накладными  дверями. В левом отделении расположена полка для головных уборов со стационарной металлической штангой, которая крепится на штангодержатели. В правом отделении пять полок, расположенных на одинаковом расстоянии друг от друга. Отделения разделены между собой глухой перегородкой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рпус шкаф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пус шкафа выполнен из ЛДСП толщиной не менее 16 м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шкафа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ад и топ шкаф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сад и топ шкафа выполнены из ЛДСП толщиной не менее 16 м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фасада и топа шкафа из ПВХ,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е опо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етырех регулируемых  опор по высоте  не менее 28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увеличения высоты опоры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+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тояние между крышкой и верхней полкой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ояние между полками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шкаф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800х560х18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. </w:t>
      </w:r>
      <w:r>
        <w:rPr>
          <w:b/>
          <w:sz w:val="22"/>
          <w:szCs w:val="22"/>
        </w:rPr>
        <w:t>Стеллаж металлический.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271"/>
        <w:gridCol w:w="2729"/>
        <w:gridCol w:w="2052"/>
      </w:tblGrid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металличес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, холоднокатаная легированная сталь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ррозийное, гладкое полимерно-порошково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и должны устанавливаться на пластиковые подпятники, изготовленные из прессованного пластика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полки не менее, мм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0х6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окового ребра, м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теллажа, м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полок к стойкам  осуществляется с использованием усиливающих уголков выполненных из гладкого оцинкованного металла, тип крепления-болтово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струкция стойки –  усиленный по всей длине подштамповкой угловой профиль  с  овальной перфорацией по обеим сторонам для крепления полок,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перфорации, м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й шаг перфорации недопустим вследствие технических условий хранения коробов. Зазор между стойкой и полкой должен отсутствовать, все полки должны вплотную прилегать к стойке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выдерживает равномерную нагрузку,  к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,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Вешалка-стойка 5-рожков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47"/>
        <w:gridCol w:w="2625"/>
        <w:gridCol w:w="2119"/>
      </w:tblGrid>
      <w:tr>
        <w:trPr/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а-стойка 5-рож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ожк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оже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>14. Антресоль, для шкафа размером 760х380х600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30"/>
        <w:gridCol w:w="2616"/>
        <w:gridCol w:w="2103"/>
      </w:tblGrid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ресоль, для шкаф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 толщиной  не менее  мм 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верей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х5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антресол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64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                     ____________________                         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lineRule="atLeast" w:line="264"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4:00Z</dcterms:created>
  <dc:creator>маткина</dc:creator>
  <dc:description/>
  <cp:keywords/>
  <dc:language>en-US</dc:language>
  <cp:lastModifiedBy>Берикелашвили Реваз Ильич</cp:lastModifiedBy>
  <cp:lastPrinted>2011-10-26T15:53:00Z</cp:lastPrinted>
  <dcterms:modified xsi:type="dcterms:W3CDTF">2012-11-26T10:58:00Z</dcterms:modified>
  <cp:revision>51</cp:revision>
  <dc:subject/>
  <dc:title>Приложение № 1</dc:title>
</cp:coreProperties>
</file>