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«29» ноября  2012г. № 03563000956120000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МБУЗ «Санаторий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6804"/>
        <w:gridCol w:w="1276"/>
        <w:gridCol w:w="1559"/>
      </w:tblGrid>
      <w:tr>
        <w:trPr>
          <w:trHeight w:val="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/>
            </w:pPr>
            <w:r>
              <w:rPr>
                <w:sz w:val="24"/>
                <w:szCs w:val="24"/>
              </w:rPr>
              <w:t>высота*ширина*длина, 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р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х330х3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аркас (труба диаметром 20мм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енье  обитое винилкож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бордовый (по предварительному согласованию с Заказчик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ет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х460х4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 xml:space="preserve">Каркас стула изготовлен из цельносварного металлического каркаса - стальная труба диаметром 20 мм, с толщиной стенки 1-1,2 мм; 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ножек стула закрыты пластиковыми заглушкам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стула окрашен порошковым полимерным покрытием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72" w:leader="none"/>
                <w:tab w:val="left" w:pos="31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и сиденье гнутоклееная фанера покрытая лаком, толщиной не менее 5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т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а * ширина столешницы,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100 х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ешница – пластик, толщина не менее 16 м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омка ПВХ  не менее 2м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толешницы – ольха (по предварительному согласованию с Заказчи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и телескоп, регулируемые,  окрашены износостойкой порошковой краской. Высота: 1-3 ростовая груп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10 рабочих дней с момента заключения договор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Сборка </w:t>
      </w:r>
      <w:r>
        <w:rPr>
          <w:color w:val="000000"/>
        </w:rPr>
        <w:t>товара в течение 3 рабочих дней и установка в месте, указанном представителем Заказчик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24 месяца с момента поставк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вар должен быть новым, не бывшим в употреблении.</w:t>
      </w:r>
    </w:p>
    <w:p>
      <w:pPr>
        <w:pStyle w:val="Style10"/>
        <w:spacing w:before="0" w:after="0"/>
        <w:ind w:right="374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Style10"/>
        <w:spacing w:before="0" w:after="0"/>
        <w:ind w:right="374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лавный врач МБУЗ «Санаторий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47:00Z</dcterms:created>
  <dc:creator>ПЧЕЛЬНИКОВ</dc:creator>
  <dc:description/>
  <cp:keywords/>
  <dc:language>en-US</dc:language>
  <cp:lastModifiedBy>User</cp:lastModifiedBy>
  <cp:lastPrinted>2012-11-29T10:14:00Z</cp:lastPrinted>
  <dcterms:modified xsi:type="dcterms:W3CDTF">2012-11-29T05:14:00Z</dcterms:modified>
  <cp:revision>61</cp:revision>
  <dc:subject/>
  <dc:title/>
</cp:coreProperties>
</file>