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1.2012 г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31"/>
        <w:gridCol w:w="1133"/>
        <w:gridCol w:w="1277"/>
        <w:gridCol w:w="1525"/>
      </w:tblGrid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М                 </w:t>
            </w: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 2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Концентрация натрия сульфата, не более 2% Концентрация буферных веществ, не более 0,5%. 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М    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, не более 5 л. рН реагента, в пределах 7,0±0,2. Осмоляльность, в пределах 230±10 мОсм/кг Элекропроводность, в пределах 14,5±0,5 мСим/см</w:t>
              <w:br/>
              <w:t>Фон по PLT, не более 2 л-1Фон по RBC, не более 2 л-1 Общее микробное число, не более 5 КОЕ/100 мл. Концентрация четвертичных аммониевых оснований, не более 0,5% Общая концентрация солей, не более 1,5%</w:t>
              <w:br/>
              <w:t>Внешний вид – бесцветная прозрачная жидкость Срок годности, не менее 2 лет Для гематологического анализатора Медоник серии М с баркодами для введения в память анализатора (на 900 иссл.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чищающий раствор для анализатора Медоник М         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 1 л Концентрация натрия гипохлорита, не более 0,6%</w:t>
              <w:br/>
              <w:t>Внешний вид – бесцветная прозрачная жидкость Срок годности, не менее 1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омывающий раствор для анализатора Медоник М  </w:t>
            </w:r>
            <w:r>
              <w:rPr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 5 л. Концентрация активных компонентов, не более:</w:t>
              <w:br/>
              <w:t>Натрия хлорид 8 г/л Калия хлорид 0,15 г/л Калия фосфат однозамещённый 0,18 г/л. Натрия фосфат двузамещённый 4,6 г/л Бензойной кислоты натриевая соль 0,3 г/л. Неионный детергент 2 г/л Метиленовый синий 30 г/л Внешний вид – прозрачная жидкость голубого цвета. Срок годности, не менее 1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отонический разбавитель для анализатора Медоник  </w:t>
            </w:r>
            <w:r>
              <w:rPr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лакона 10 л. рН реагента, в пределах 7±0,1 Осмоляльность, в пределах 300±10 мОсм/кг. Элекропроводность, в пределах 17,75±0,25 мСим/см Фон по PLT, не более 5 л-1. Фон по RBC, не более 5 л-1 Общее микробное число, не более 5 КОЕ/100 мл. Концентрация натрия сульфата, не более 2% Концентрация буферных веществ, не более 0,5%. Внешний вид – бесцветная прозрачная жидкость Срок годности, не менее 2 лет Для гематологического анализатора Медоник mimme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Лизирующий раствор для анализатора Медоник </w:t>
            </w:r>
            <w:r>
              <w:rPr>
                <w:sz w:val="22"/>
                <w:szCs w:val="22"/>
              </w:rPr>
              <w:t xml:space="preserve">                                                   Объём флакона,  10 л. рН реагента, в пределах 7,0±0,2. Осмоляльность, в пределах 230±10 мОсм/кг Элекропроводность, в пределах 14,5±0,5 мСим/см</w:t>
              <w:br/>
              <w:t>Фон по PLT, не более 2 л-1Фон по RBC, не более 2 л-1 Общее микробное число, не более 5 КОЕ/100 мл. Концентрация четвертичных аммониевых оснований, не более 0,5% Общая концентрация солей, не более 1,5%</w:t>
              <w:br/>
              <w:t>Внешний вид – бесцветная прозрачная жидкость Срок годности, не менее 2 лет Для гематологического анализатора Медоник mimm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ДТА реактив в пробирках пластиковых для взятия капиллярной крови, для проведения автоматизированных  гематологических исследований.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абираемой крови - от 250 до 500 мкл, размер пробирок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Упаковка - 50 пробирок в пластиковом штативе, в термоусадочной пленке, с этикеткой-инструкцией на боку. Знак СЕ на этикетках и упаковке. Минимальный остаточный срок годности после поставки товара - не менее 80%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ind w:left="567" w:right="8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ОСТа 91500.13.0001-2003</w:t>
      </w:r>
    </w:p>
    <w:p>
      <w:pPr>
        <w:pStyle w:val="Normal"/>
        <w:ind w:left="567" w:right="8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09" w:right="820" w:gutter="0" w:header="0" w:top="566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28T06:47:00Z</dcterms:modified>
  <cp:revision>127</cp:revision>
  <dc:subject/>
  <dc:title>ЗАПРОС КОТИРОВОЧНОЙ ЦЕНЫ</dc:title>
</cp:coreProperties>
</file>