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11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котировочной заявк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СПЕЦИФИКАЦИЯ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851"/>
        <w:gridCol w:w="1417"/>
        <w:gridCol w:w="1276"/>
        <w:gridCol w:w="1134"/>
      </w:tblGrid>
      <w:tr>
        <w:trPr>
          <w:trHeight w:val="315" w:hRule="atLeast"/>
        </w:trPr>
        <w:tc>
          <w:tcPr>
            <w:tcW w:w="58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, товара, работы, услуги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(за 1 ед.), руб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в руб.</w:t>
            </w:r>
          </w:p>
        </w:tc>
      </w:tr>
      <w:tr>
        <w:trPr>
          <w:trHeight w:val="300" w:hRule="atLeast"/>
        </w:trPr>
        <w:tc>
          <w:tcPr>
            <w:tcW w:w="58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8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зотонический разбавитель для анализатора Медоник М                 </w:t>
            </w:r>
            <w:r>
              <w:rPr>
                <w:color w:val="000000"/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ъём флакона 20 л. рН реагента, в пределах 7±0,1 Осмоляльность, в пределах 300±10 мОсм/кг. Элекропроводность, в пределах 17,75±0,25 мСим/см Фон по PLT, не более 5 л-1. Фон по RBC, не более 5 л-1 Общее микробное число, не более 5 КОЕ/100 мл. Концентрация натрия сульфата, не более 2% Концентрация буферных веществ, не более 0,5%. Внешний вид – бесцветная прозрачная жидкость Срок годности, не менее 2 лет Для гематологического анализатора Медоник серии М с баркодами для введения в память анализатора (на 900 иссл.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Лизирующий раствор для анализатора Медоник М    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   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ём флакона, не более 5 л. рН реагента, в пределах 7,0±0,2. Осмоляльность, в пределах 230±10 мОсм/кг Элекропроводность, в пределах 14,5±0,5 мСим/см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 по PLT, не более 2 л-1Фон по RBC, не более 2 л-1 Общее микробное число, не более 5 КОЕ/100 мл. Концентрация четвертичных аммониевых оснований, не более 0,5% Общая концентрация солей, не более 1,5%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шний вид – бесцветная прозрачная жидкость Срок годности, не менее 2 лет Для гематологического анализатора Медоник серии М с баркодами для введения в память анализатора (на 900 иссл.)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чищающий раствор для анализатора Медоник М         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   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ём флакона 1 л Концентрация натрия гипохлорита, не более 0,6%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шний вид – бесцветная прозрачная жидкость Срок годности, не менее 1 года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омывающий раствор для анализатора Медоник М  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   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ём флакона 5 л. Концентрация активных компонентов, не более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трия хлорид 8 г/л Калия хлорид 0,15 г/л Калия фосфат однозамещённый 0,18 г/л. Натрия фосфат двузамещённый 4,6 г/л Бензойной кислоты натриевая соль 0,3 г/л. Неионный детергент 2 г/л Метиленовый синий 30 г/л Внешний вид – прозрачная жидкость голубого цвета. Срок годности, не менее 1 года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зотонический разбавитель для анализатора Медоник  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ём флакона 10 л. рН реагента, в пределах 7±0,1 Осмоляльность, в пределах 300±10 мОсм/кг. Элекропроводность, в пределах 17,75±0,25 мСим/см Фон по PLT, не более 5 л-1. Фон по RBC, не более 5 л-1 Общее микробное число, не более 5 КОЕ/100 мл. Концентрация натрия сульфата, не более 2% Концентрация буферных веществ, не более 0,5%. Внешний вид – бесцветная прозрачная жидкость Срок годности, не менее 2 лет Для гематологического анализатора Медоник mimmer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Лизирующий раствор для анализатора Медоник 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            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ём флакона,  10 л. рН реагента, в пределах 7,0±0,2. Осмоляльность, в пределах 230±10 мОсм/кг Элекропроводность, в пределах 14,5±0,5 мСим/см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 по PLT, не более 2 л-1Фон по RBC, не более 2 л-1 Общее микробное число, не более 5 КОЕ/100 мл. Концентрация четвертичных аммониевых оснований, не более 0,5% Общая концентрация солей, не более 1,5%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шний вид – бесцветная прозрачная жидкость Срок годности, не менее 2 лет Для гематологического анализатора Медоник mimmer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ЭДТА реактив в пробирках пластиковых для взятия капиллярной крови, для проведения автоматизированных  гематологических исследований.       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забираемой крови - от 250 до 500 мкл, размер пробирок 13х75 мм, реактив - К2ЭДТА, цветовая кодировка крышки - сиреневая. Прокалываемая крышка (для работы с автоматическими гематологическими анализаторами в автоматическом режиме). Прозрачная этикетка, метки заполнения нанесены на пробирку. Упаковка - 50 пробирок в пластиковом штативе, в термоусадочной пленке, с этикеткой-инструкцией на боку. Знак СЕ на этикетках и упаковке. Минимальный остаточный срок годности после поставки товара - не менее 80%.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9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4" w:hanging="0"/>
        <w:jc w:val="center"/>
        <w:rPr/>
      </w:pPr>
      <w:r>
        <w:rPr>
          <w:b/>
          <w:sz w:val="22"/>
          <w:szCs w:val="22"/>
        </w:rPr>
        <w:t xml:space="preserve">Используемые реактивы не должны повлечь нарушения воспроизводимости и стабильности аналитической системы, и как следствие повторного тестирования реактивов для приведения аналитической системы в соответствии с Приказом № 220 МЗ РФ от 26 мая 2003 года и </w:t>
      </w:r>
    </w:p>
    <w:p>
      <w:pPr>
        <w:pStyle w:val="Normal"/>
        <w:ind w:right="-2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Та 91500.13.0001-200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2-11-28T06:46:00Z</dcterms:modified>
  <cp:revision>96</cp:revision>
  <dc:subject/>
  <dc:title>Приложение № 2</dc:title>
</cp:coreProperties>
</file>