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74"/>
        <w:gridCol w:w="992"/>
        <w:gridCol w:w="1416"/>
        <w:gridCol w:w="1558"/>
      </w:tblGrid>
      <w:tr>
        <w:trPr>
          <w:trHeight w:val="11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центрат системного раствора для анализатора Eco Twenty кат№866621С-аналог не предусмот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тандарт  глюкозы  </w:t>
            </w:r>
            <w:r>
              <w:rPr>
                <w:sz w:val="22"/>
                <w:szCs w:val="22"/>
              </w:rPr>
              <w:t>Калибровочный р-р  для Eco Twenty 50 мл кат №866623-аналог не предусмот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имоловой пробы    </w:t>
            </w:r>
            <w:r>
              <w:rPr>
                <w:sz w:val="22"/>
                <w:szCs w:val="22"/>
              </w:rPr>
              <w:t xml:space="preserve">                                             Состав набора: концентрированный раствор тимола 17 мл, калибровочный раствор I 11 мл, калибровочный раствор II 5 мл, Состав раствора тимола:  буфер ТРИС 11 ммоль/л, малеиновая кислота 3,36 ммоль/л, тимол 6,66 ммоль/л, Состав калибровочного раствора I: серная кислота 2,5 моль/л, Состав калибровочного раствора II: барий хлористый 48 ммоль/л , Состав реакционной смеси: буфер ТРИС (pН 7,55 при температуре 25 0С) 0,16  ммоль/л, тимол 0,098 ммоль/л, Соотношение сыворотка : реакционная смесь 1:6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рансферрина   </w:t>
            </w:r>
            <w:r>
              <w:rPr>
                <w:sz w:val="22"/>
                <w:szCs w:val="22"/>
              </w:rPr>
              <w:t xml:space="preserve">                                                    Метод количественный иммунотурбидиметрический по конечной точке. БИРЕАКТИВ Линейность до 800 мг/дл. Эффект прозоны не наблюдается до 2000 мг/дл 570 нм 2 x 20 мл + 1 x 8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Ферритина    </w:t>
            </w:r>
            <w:r>
              <w:rPr>
                <w:sz w:val="22"/>
                <w:szCs w:val="22"/>
              </w:rPr>
              <w:t xml:space="preserve">                                                       Метод количественный иммунотурбидиметрический, с латексным усилением по конечной точке. БИРЕАКТИВ Линейность до 1000 мкг/л</w:t>
              <w:br/>
              <w:t>Эффект прозоны не наблюдается до 30000 мкг/л 570 нм 1 x 20 мл + 1 x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алибратор на трансферин      </w:t>
            </w:r>
            <w:r>
              <w:rPr>
                <w:sz w:val="22"/>
                <w:szCs w:val="22"/>
              </w:rPr>
              <w:t xml:space="preserve">                                                                        Набор из пяти жидких стабилизированных калибраторов (на основе человеческой плазмы) различных уровней для калибровки 5х1 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алибратор на ферритин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Набор из четырех стабилизированных жидких калибраторов различных уровней, изготовленный на основе человеческой сыворотки.1х4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ембрана керамическая для измерения глюкозы для анализатора Есо Tventy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На 3000 анализов Производитель Care Diagnostica аналог не допуск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для определения фибриногена</w:t>
            </w:r>
            <w:r>
              <w:rPr>
                <w:sz w:val="22"/>
                <w:szCs w:val="22"/>
              </w:rPr>
              <w:t>: телячий сывороточный тромбин (50 МЕ/мл), пептид, замедляющий агрегацию фибрина (гли-про-арг-про-ала-амид,  0,15 г/л), хлорид кальция (1,5 г/л), гексадиметрин бромид (15 мг/л), полиэтиленгликоль 6000 (0,8 г/л), хлорид натрия (6,4 г/л), Трис (50 ммоль/л), бычий альбумин (10 г/л) 8 х 5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Антитромбин III   </w:t>
            </w:r>
            <w:r>
              <w:rPr>
                <w:sz w:val="22"/>
                <w:szCs w:val="22"/>
              </w:rPr>
              <w:t xml:space="preserve">                                                    состав набора - 6x15 мл тромбин (бычий), 6х3 мл субстрат, 1х100 мл буферТромбин, телячий лиофилизированный, содержащий гепарин (0,5 г/л) и апротинин в качестве добавок.Субстрат-реагент- лиофилизированный, концентрация в рабочем растворе изопропиламид тозилглицил-L-пролил-L-аргинил-5-амино-2-нитробензойной кислоты (tos-gly-pro-arg-ANBA-IPA, 4 ммоль/л).Раствор буфера: трис (100 г/л), NaCl (8,7 г/л), рН 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Плазминоген     </w:t>
            </w:r>
            <w:r>
              <w:rPr>
                <w:sz w:val="22"/>
                <w:szCs w:val="22"/>
              </w:rPr>
              <w:t xml:space="preserve">                                                        состав набора - 3x5 мл стрептокиназа, 3x2 мл субстрат на 120 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ромборель С     </w:t>
            </w:r>
            <w:r>
              <w:rPr>
                <w:sz w:val="22"/>
                <w:szCs w:val="22"/>
              </w:rPr>
              <w:t xml:space="preserve">                                                      человеческий тромбопластин для определения ПВ (ПТИ), МНО, фибриногена  и факторов II, V,VII,X 10х10 Состав :Человеческий плацентарный тромбопластин, хлорид кальция, стабилизаторы;</w:t>
              <w:br/>
              <w:t>Консерванты: 5-хлор-2-метил-4-изотиазол-3-он и</w:t>
              <w:br/>
              <w:t>2-метил-4-изотиазол-3-он (max. 20 мг/л)Упаковка на 10 х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Эозин метил по Май-Грюн     </w:t>
            </w:r>
            <w:r>
              <w:rPr>
                <w:sz w:val="22"/>
                <w:szCs w:val="22"/>
              </w:rPr>
              <w:t xml:space="preserve">                                                                         Метанольный раствор, содержащий 0,4% продуктов взаимодействия азура, эозина и метиленового синего,  на 1000 ма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зур-эозин по Романовскому </w:t>
            </w:r>
            <w:r>
              <w:rPr>
                <w:sz w:val="22"/>
                <w:szCs w:val="22"/>
              </w:rPr>
              <w:t xml:space="preserve">                                                            Метанольно-глицериновый раствор, содержащий 0,75% смеси азура, эозина и метиленового синего. На 1000 маз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асло иммерсионное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Масло иммерсионное 1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асло иммерсионное не флюоресцирующее      </w:t>
            </w:r>
            <w:r>
              <w:rPr>
                <w:sz w:val="22"/>
                <w:szCs w:val="22"/>
              </w:rPr>
              <w:t xml:space="preserve">                                            Масло иммерсионное не флюоресцирующее по 1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Тироид ИФА-ат ТПО    </w:t>
            </w:r>
            <w:r>
              <w:rPr>
                <w:sz w:val="22"/>
                <w:szCs w:val="22"/>
              </w:rPr>
              <w:t>8×12, стрипированный, разборный до 1 лунки.</w:t>
              <w:br/>
              <w:t>Дизайн теста - непрямой ИФА, двух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Т4-своб. </w:t>
            </w:r>
            <w:r>
              <w:rPr>
                <w:sz w:val="22"/>
                <w:szCs w:val="22"/>
              </w:rPr>
              <w:t xml:space="preserve">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Режим инкубации – при комнатной температуре без встряхивания. 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Общий JgE </w:t>
            </w:r>
            <w:r>
              <w:rPr>
                <w:sz w:val="22"/>
                <w:szCs w:val="22"/>
              </w:rPr>
              <w:t xml:space="preserve">                                                                      Формат теста –не менее 96 (48 в дублях) определений, (6х8, разборность до 1 лунки)Количество анализируемого образца – не менее 20 мкл Одностадийный вариантЧувствительность теста – не менее 2,5 МЕ/млНаличие всех реагентов, готовых к применению (кроме ПР)Время инкубации не более  45 минСрок годности  тест-системы  не менее 13 месяцев Наличие унифицированных реагентов: стоп-реагент, промывочный растворНаличие валидированных  протоколов выполнения теста на автоматических анализаторахНаличие штрих-кода на реагентахВозможность хранения   при  температуре от 9 до  20 °С  не менее  10 суток Доставка - «холодовая цепь» от производителя до потребителя, с предоставлением на момент поставки сведений, подтверждающих порядок выполнения усл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система ИФА Тестостерон  </w:t>
            </w:r>
            <w:r>
              <w:rPr>
                <w:sz w:val="22"/>
                <w:szCs w:val="22"/>
              </w:rPr>
              <w:t xml:space="preserve">                                                                   8×12, стрипированный, разборный до 1 лунки.</w:t>
              <w:br/>
              <w:t>Дизайн теста – конкурентный анализ, одностадийный вариант.</w:t>
              <w:br/>
              <w:t xml:space="preserve">Объем сыворотки для исследования не более 25 мкл. </w:t>
              <w:br/>
              <w:t>Срок годности набора не менее13 месяцев.</w:t>
              <w:br/>
              <w:t>Возможность дробного использования набора после первого вскрытия компонентов не менее 2-х месяцев.</w:t>
              <w:br/>
              <w:t>Срок хранения и транспортировки набора при t0 выше 9 0С не менее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кортизол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8×12, стрипированный. Дизайн теста – конкурентный анализ, одностадийный вариант. Чувствительность 5 нмоль/л. Суммарное время инкубаций при использовании шейкера (37ºС) - не более  50 мин.</w:t>
              <w:br/>
              <w:t>Отмывка 5 раз промывочным раствором по 300 мкл. Диапазон измеряемых концентраций 0 - 1800 нмоль/л. Объем анализируемого образца не более 25 мкл. Объем концентрата промывочного раствора во флаконе 50,0 мл.</w:t>
              <w:br/>
              <w:t>Наличие калибровочного бланка в наборе.  Срок годности не менее 13 месяцев. Допустимый срок транспортировки при t0 выше 9 0С -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ст-система Пролактин                                                                                                                        8×12, </w:t>
            </w:r>
            <w:r>
              <w:rPr>
                <w:sz w:val="22"/>
                <w:szCs w:val="22"/>
              </w:rPr>
              <w:t>стрипированный.Дизайн теста – «сэндвич», одностадийный вариант.</w:t>
              <w:br/>
              <w:t>Стандартные калибровочные пробы, аттестованные по Третьему Международному стандарту 84/500. Чувствительность не более 10 мМЕ/л.</w:t>
              <w:br/>
              <w:t xml:space="preserve">Суммарное время инкубаций при использовании шейкера (37ºС) - 50 мин., при использовании термостата (37ºС) - 1 ч. 20 мин. Отмывка 5 раз промывочным раствором по 300 мкл. Диапазон измеряемых концентраций 0 - 2000 мМЕ/л. Объем сыворотки для исследованияне более  25 мкл. </w:t>
              <w:br/>
              <w:t>Объем концентрата промывочного раствора во флаконе 50,0 мл.</w:t>
              <w:br/>
              <w:t>Наличие калибровочного бланка в наборе. Срок годности не менее 13 месяцев. Допустимый срок транспортировки при t0 выше 9 0С - 10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ПСА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Тест-система для количественного определения содержания общего простата-специфического антигена (ПСА общий) в сыворотке крови человека.8×12, стрипированный.Дизайн теста – «сэндвич», одностадийный вариант.Режим инкубации – при комнатной температуре без встряхивания.Объем сыворотки для исследования не более 25 мкл. Срок годности набора не менее13 месяцев.Возможность дробного использования набора после первого вскрытия компонентов не менее 2-х месяцев.Срок хранения и транспортировки набора при t0 выше 9 0С не менее 10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для количественного определения альфафетопротеина (АФП) в сыворотке крови человека               </w:t>
            </w:r>
            <w:r>
              <w:rPr>
                <w:sz w:val="22"/>
                <w:szCs w:val="22"/>
              </w:rPr>
              <w:t xml:space="preserve">                                                                   8×12, стрипированный. Дизайн теста – «сэндвич», одностадийный вариант.</w:t>
              <w:br/>
              <w:t xml:space="preserve">Чувствительность не более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не более 25 мкл. </w:t>
              <w:br/>
              <w:t>Объем концентрата промывочного раствора во флаконе 50,0 мл. Наличие калибровочного бланка в наборе. Срок годности не менее 13 месяцев.</w:t>
              <w:br/>
              <w:t>Допустимый срок транспортировки при t0 выше 9 0С - 10 суток</w:t>
              <w:b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ый материал TruLa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известными знач. в области патологии</w:t>
            </w:r>
            <w:r>
              <w:rPr>
                <w:sz w:val="22"/>
                <w:szCs w:val="22"/>
              </w:rPr>
              <w:t xml:space="preserve"> лиофилизированная для биохимических исследований (Германия) 1х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нтрольный материал TruLab с известными знач. в области нормы</w:t>
            </w:r>
            <w:r>
              <w:rPr>
                <w:sz w:val="22"/>
                <w:szCs w:val="22"/>
              </w:rPr>
              <w:t xml:space="preserve"> лиофилизированная для биохимических исследований (Германия) 1х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Д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</w:rPr>
        <w:t xml:space="preserve"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</w:t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 91500.13.0001-20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28T06:53:00Z</dcterms:modified>
  <cp:revision>119</cp:revision>
  <dc:subject/>
  <dc:title>ЗАПРОС КОТИРОВОЧНОЙ ЦЕНЫ</dc:title>
</cp:coreProperties>
</file>