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фис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расчетом начальной (максимальной) цены контракта (приложение № 1 к извещению о проведении запроса котировок) на поставку офисной техн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00, Пермский край, г. Пермь, ул. Ленина, 34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поставкой офисной техники в полном объё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на поставку офисной техн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ме указанной классификации по КБК, средства бюджета города Перми: глава 991, раздел 0113, целевая статья 0020500, вид расхода 242, КОСГУ 310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 (см.приложения)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55:00Z</dcterms:created>
  <dc:creator>user1</dc:creator>
  <dc:description/>
  <cp:keywords/>
  <dc:language>en-US</dc:language>
  <cp:lastModifiedBy>user1</cp:lastModifiedBy>
  <dcterms:modified xsi:type="dcterms:W3CDTF">2012-11-29T06:56:00Z</dcterms:modified>
  <cp:revision>3</cp:revision>
  <dc:subject/>
  <dc:title/>
</cp:coreProperties>
</file>