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рант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нагреватель Термекс H-15 О или эквивален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присоединительных патрубков (дюймы): 1/2</w:t>
              <w:br/>
              <w:t>Тип: Накопительный</w:t>
              <w:br/>
              <w:t>Форма: Квадратная</w:t>
              <w:br/>
              <w:t>Анод: Магниевый</w:t>
              <w:br/>
              <w:t>Внутренний бак: Сталь</w:t>
              <w:br/>
              <w:t>Покрытие внутреннего бака: Биостеклофарфор</w:t>
              <w:br/>
              <w:t>Объем горячей воды:  15 л</w:t>
              <w:br/>
              <w:t>Мощность: 1,5 к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: Над ракови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мер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ота (мм): 395</w:t>
              <w:br/>
              <w:t>ширина (мм): 375</w:t>
              <w:br/>
              <w:t>глубина (мм): 3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2-11-28T10:49:00Z</dcterms:modified>
  <cp:revision>16</cp:revision>
  <dc:subject/>
  <dc:title/>
</cp:coreProperties>
</file>