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850"/>
      </w:tblGrid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8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49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 по проведению гормональных и серологических лабораторных исследований биологического материала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 по проведению гормональных и серологических лабораторных исследований биологического материала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360,00 Российский рубль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на оказание услуг, в том числе расходы на уплату налогов, сборов и других обязательных платежей.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б объеме выполняемых работ,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1.2013г. по 31.03.2013г.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Исполнителем медицинские услуги производится Заказчиком на основании утвержденных Актов выполненных работ ежемесячно безналичным перечислением денежных средств на расчетный счет Исполнителя не позднее 15 дней с момента подписания сторонами Акта выполненных работ и представления Исполнителем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5795"/>
      </w:tblGrid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2:00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2:00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52:00Z</dcterms:created>
  <dc:creator>YSA</dc:creator>
  <dc:description/>
  <cp:keywords/>
  <dc:language>en-US</dc:language>
  <cp:lastModifiedBy>YSA</cp:lastModifiedBy>
  <cp:lastPrinted>2012-11-29T11:56:00Z</cp:lastPrinted>
  <dcterms:modified xsi:type="dcterms:W3CDTF">2012-11-29T06:00:00Z</dcterms:modified>
  <cp:revision>2</cp:revision>
  <dc:subject/>
  <dc:title/>
</cp:coreProperties>
</file>