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Проект ДОГОВОРа №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медицинских услуг по проведению гормональных и серологических лабораторных исследований биологического материал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г. Пермь</w:t>
        <w:tab/>
        <w:tab/>
        <w:tab/>
        <w:tab/>
        <w:t xml:space="preserve">           </w:t>
        <w:tab/>
        <w:t xml:space="preserve">                                                          «___»_____________ 2012г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Муниципальное бюджетное учреждение здравоохранения «Городская поликлиника № 7», именуемое в дальнейшем "Заказчик", в лице главного врача  Шеиной Юлии Владимировны, действующей на основании Устава с одной стороны, и ______________________________________________, именуемый (ое) в дальнейшем Исполнитель, в лице  ____________________________________________________, действующего на основании ______________________, с другой стороны, в дальнейшем вместе именуемые Стороны на основании решения Единой комиссии МБУЗ «ГП  №7» по размещению заказа на поставки товаров, выполнение работ, оказание услуг путем проведения торгов в форме открытого аукциона в электронной форме, а также без проведения торгов способом запроса котировок цен товаров, работ, услуг по результатам проведения аукциона в электронной форме, (Протокол № ________ от ___________2012г.) заключили настоящий договор (далее - Договор) о нижеследующем:</w:t>
      </w:r>
    </w:p>
    <w:p>
      <w:pPr>
        <w:pStyle w:val="Normal"/>
        <w:autoSpaceDE w:val="false"/>
        <w:ind w:firstLine="708"/>
        <w:jc w:val="both"/>
        <w:rPr/>
      </w:pP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1. Исполнитель принимает на себя обязательства на оказание медицинских услуг по проведению гормональных и серологических лабораторных исследований биологического материала. </w:t>
      </w:r>
    </w:p>
    <w:p>
      <w:pPr>
        <w:pStyle w:val="Normal"/>
        <w:autoSpaceDE w:val="false"/>
        <w:jc w:val="both"/>
        <w:rPr/>
      </w:pPr>
      <w:r>
        <w:rPr/>
        <w:t>1.2. Содержание и объём биологического материала, дата взятия и дата поступления биологического материала, результат  исследования биологического материала определяется формами направлений, утвержденными приказом Минздрава СССР от 04.10.1980 № 1030 «Об утверждении форм первичной медицинской документации учреждений здравоохранения»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2. Обязанности сторон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Заказчик обязуется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2.1.1. Обеспечить заполнение форм направлений на проведение гормональных и серологических лабораторных исследований биологического материала с указанием наименования отделения, Ф.И.О. лечащего врача, данных о больном: Ф.И.О. полностью, дата рождения, пол, диагноз, установленный при клиническом обследовании больного, дату забора, вид материала.</w:t>
      </w:r>
    </w:p>
    <w:p>
      <w:pPr>
        <w:pStyle w:val="Normal"/>
        <w:autoSpaceDE w:val="false"/>
        <w:ind w:left="30" w:hanging="15"/>
        <w:jc w:val="both"/>
        <w:rPr/>
      </w:pPr>
      <w:r>
        <w:rPr/>
        <w:t>2.1.2. Своевременно произвести оплату за фактически оказанные услуги в соответствии с п.3.3. договора.</w:t>
      </w:r>
    </w:p>
    <w:p>
      <w:pPr>
        <w:pStyle w:val="Normal"/>
        <w:jc w:val="both"/>
        <w:rPr/>
      </w:pPr>
      <w:r>
        <w:rPr/>
        <w:t>2.1.3 Производить транспортировку забранного биологического материала для исследования  с соблюдением температурного режима и СанПиН по транспортировке биологических материалов с составлением реестров.</w:t>
      </w:r>
    </w:p>
    <w:p>
      <w:pPr>
        <w:pStyle w:val="Normal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>Исполнитель обязуется:</w:t>
      </w:r>
    </w:p>
    <w:p>
      <w:pPr>
        <w:pStyle w:val="Normal"/>
        <w:jc w:val="both"/>
        <w:rPr>
          <w:bCs/>
        </w:rPr>
      </w:pPr>
      <w:r>
        <w:rPr>
          <w:bCs/>
        </w:rPr>
        <w:t>2.2.1. Производить</w:t>
      </w:r>
      <w:r>
        <w:rPr>
          <w:b/>
          <w:bCs/>
        </w:rPr>
        <w:t xml:space="preserve"> </w:t>
      </w:r>
      <w:r>
        <w:rPr/>
        <w:t>качественное, полное и своевременное выполнение исследований согласно перечню и ценам, указанным в Приложении № 1 к настоящему договору, а также в соответствии с установленными профессиональными стандартами, нормативами и правилами медицинской деятельности.</w:t>
      </w:r>
    </w:p>
    <w:p>
      <w:pPr>
        <w:pStyle w:val="Normal"/>
        <w:jc w:val="both"/>
        <w:rPr/>
      </w:pPr>
      <w:r>
        <w:rPr>
          <w:bCs/>
        </w:rPr>
        <w:t>2.2.2.</w:t>
      </w:r>
      <w:r>
        <w:rPr>
          <w:b/>
          <w:bCs/>
        </w:rPr>
        <w:t xml:space="preserve"> </w:t>
      </w:r>
      <w:r>
        <w:rPr/>
        <w:t>Все исследования должны соответствовать ГОСТам, СанПиНам, и другим государственным, действующим на момент договора, нормативным документам, регламентирующим качество лабораторных исследований. Лаборатория должна иметь  документы, подтверждающие наличие контроля качества лабораторных исследований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3. Предоставлять результаты исследований  не позднее 5 рабочих дней с момента забора, на медицинском бланке, машинописным текстом, на русском языке с обязательным указанием фамилии и инициалов, года рождения, адреса пациента, фамилии направившего врача, вида исследования, даты поступления материала и даты выдачи результата исследования, Ф.И.О Исполнителя исследования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4. Незамедлительно информировать Заказчика о невозможности проведения исследования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5. Иметь  действующую лицензию на выполнение заявленных видов исследований.</w:t>
      </w:r>
    </w:p>
    <w:p>
      <w:pPr>
        <w:pStyle w:val="Normal"/>
        <w:jc w:val="both"/>
        <w:rPr/>
      </w:pPr>
      <w:r>
        <w:rPr/>
        <w:t>2.2.6. Прием биологического материала от Заказчика и выдачу заключения по исследуемым материалам, производить  ежедневно, кроме воскресенья, не позднее 12:00 часов. Выдачу заключений Заказчику производить лицам осуществляющим доставку биологического материала.</w:t>
      </w:r>
    </w:p>
    <w:p>
      <w:pPr>
        <w:pStyle w:val="Normal"/>
        <w:autoSpaceDE w:val="false"/>
        <w:ind w:left="30" w:hanging="1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2.7. Хранить базу данных пациентов и результатов исследований не менее 3 лет в соответствии с требованиями Федерального закона РФ от 27.07.2006 года №152-ФЗ «О персональных данных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 Стоимость услуг и порядок расч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5"/>
        <w:jc w:val="both"/>
        <w:rPr/>
      </w:pPr>
      <w:r>
        <w:rPr/>
        <w:t>3.1. Стоимость услуг, оказываемых Исполнителем, определяется в соответствии с Приложением №1 к настоящему договору.</w:t>
      </w:r>
    </w:p>
    <w:p>
      <w:pPr>
        <w:pStyle w:val="Normal"/>
        <w:autoSpaceDE w:val="false"/>
        <w:ind w:firstLine="15"/>
        <w:jc w:val="both"/>
        <w:rPr/>
      </w:pPr>
      <w:r>
        <w:rPr/>
        <w:t>3.2. Цена настоящего договора устанавливается в размере _____________ (__________________) рублей 00 коп.</w:t>
      </w:r>
    </w:p>
    <w:p>
      <w:pPr>
        <w:pStyle w:val="Normal"/>
        <w:autoSpaceDE w:val="false"/>
        <w:jc w:val="both"/>
        <w:rPr/>
      </w:pPr>
      <w:r>
        <w:rPr/>
        <w:t>3.3. Оплата за фактически оказанные Исполнителем медицинские услуги производится Заказчиком на основании утвержденных Актов выполненных работ  ежемесячно безналичным перечислением денежных средств  на расчетный счет Исполнителя не позднее 15 дней с момента подписания сторонами Акта выполненных работ и предоставления Исполнителем  счета-фактуры.</w:t>
      </w:r>
    </w:p>
    <w:p>
      <w:pPr>
        <w:pStyle w:val="Normal"/>
        <w:autoSpaceDE w:val="false"/>
        <w:jc w:val="both"/>
        <w:rPr/>
      </w:pPr>
      <w:r>
        <w:rPr/>
        <w:t>3.4. Днем оплаты Заказчиком работ Исполнителя считается день зачисления денежных средств на расчетный счет Исполнителя.</w:t>
      </w:r>
    </w:p>
    <w:p>
      <w:pPr>
        <w:pStyle w:val="Normal"/>
        <w:ind w:right="141" w:hanging="0"/>
        <w:jc w:val="both"/>
        <w:rPr/>
      </w:pPr>
      <w:r>
        <w:rPr/>
        <w:t>3.5. Цена договора включает в себя все расходы на оказание услуг, в том числе расходы на уплату  налогов, сборов и других обязательных платеж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4.1. За невыполнение или ненадлежащее выполнение обязательств по настоящему договору, стороны несут ответственность в порядке, предусмотренном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/>
        <w:t>4.2. За несвоевременную оплату оказанных услуг Заказчик выплачивает Исполнителю пени в размере 1/300 ставки рефинансирования ЦБ РФ действующей на день уплаты пеней.   Выплата пени не освобождает Заказчика от выполнения основного платежа.</w:t>
      </w:r>
    </w:p>
    <w:p>
      <w:pPr>
        <w:pStyle w:val="Normal"/>
        <w:autoSpaceDE w:val="false"/>
        <w:jc w:val="both"/>
        <w:rPr/>
      </w:pPr>
      <w:r>
        <w:rPr/>
        <w:t>4.3. В случае поставки Заказчиком некачественного биологического материала, не позволяющего провести его лабораторное исследование, Исполнитель вправе отказаться от выполнения исследований, немедленно уведомив об этом Заказчика.</w:t>
      </w:r>
    </w:p>
    <w:p>
      <w:pPr>
        <w:pStyle w:val="Normal"/>
        <w:autoSpaceDE w:val="false"/>
        <w:jc w:val="both"/>
        <w:rPr/>
      </w:pPr>
      <w:r>
        <w:rPr/>
        <w:t xml:space="preserve">4.4. В случае некачественного оказания Исполнителем медицинских услуг, подтвержденного актом экспертизы, повторное их оказание и оплата услуг эксперта осуществляются за счет Исполнителя. </w:t>
      </w:r>
    </w:p>
    <w:p>
      <w:pPr>
        <w:pStyle w:val="Normal"/>
        <w:autoSpaceDE w:val="false"/>
        <w:jc w:val="both"/>
        <w:rPr/>
      </w:pPr>
      <w:r>
        <w:rPr/>
        <w:t>4.5. Все споры, возникающие между сторонами по настоящему договору, разрешаются путем переговоров. В случае не достижения сторонами согласия, споры решаются в соответствии с действующим законодательством РФ в арбитражном суде Пермского кра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5. Обстоятельства, освобождающие от ответственн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: пожара, стихийных бедствий, эпидемиологической обстановки, военных операций любого характера и других не зависящих от сторон обстоятельств.</w:t>
      </w:r>
    </w:p>
    <w:p>
      <w:pPr>
        <w:pStyle w:val="Normal"/>
        <w:autoSpaceDE w:val="false"/>
        <w:jc w:val="both"/>
        <w:rPr/>
      </w:pPr>
      <w:r>
        <w:rPr/>
        <w:t>5.2. При наступлении обстоятельств, указанных в п.5.1, каждая сторона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сторонами своих обязательств по настоящему договор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6. Конфиденциальнос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6.1. Стороны берут на себя взаимные обязательства по соблюдению режима конфиденциальности в отношении информации, полученной при исполнении настоящего договора. Стороны несут ответственность за последствия, вызванные нарушением обязательств по конфиденциальности, независимо от того, было ли это нарушение совершено преднамеренно или случайно.</w:t>
      </w:r>
    </w:p>
    <w:p>
      <w:pPr>
        <w:pStyle w:val="Normal"/>
        <w:autoSpaceDE w:val="false"/>
        <w:jc w:val="both"/>
        <w:rPr/>
      </w:pPr>
      <w:r>
        <w:rPr/>
        <w:t>6.2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7. Сроки действия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>7.1. Начало оказания услуг:  с 09.01.2013 г. , -  окончание оказание услуг:  31.03.2013г.</w:t>
      </w:r>
    </w:p>
    <w:p>
      <w:pPr>
        <w:pStyle w:val="Normal"/>
        <w:autoSpaceDE w:val="false"/>
        <w:jc w:val="both"/>
        <w:rPr/>
      </w:pPr>
      <w:r>
        <w:rPr/>
        <w:t>7.2. Договор может быть досрочно расторгнут по соглашению сторон, а также в одностороннем порядке по основаниям, предусмотренным действующим законодательством. В случае расторжения договора по инициативе одной из сторон, сторона-инициатор информирует другую сторону не позднее, чем за один месяц до предполагаемого дня расторжения догово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8. Адреса и реквизиты сторон</w:t>
      </w:r>
    </w:p>
    <w:p>
      <w:pPr>
        <w:pStyle w:val="Normal"/>
        <w:tabs>
          <w:tab w:val="clear" w:pos="709"/>
          <w:tab w:val="left" w:pos="555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>Муниципальное бюджетное учреждение здравоохранения «Городская поликлиника № 7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614070, г. Пермь, ул. Крупской, 57 «А»</w:t>
            </w:r>
          </w:p>
          <w:p>
            <w:pPr>
              <w:pStyle w:val="Normal"/>
              <w:jc w:val="both"/>
              <w:rPr/>
            </w:pPr>
            <w:r>
              <w:rPr/>
              <w:t>ИНН/КПП 5906005060/590601001</w:t>
            </w:r>
          </w:p>
          <w:p>
            <w:pPr>
              <w:pStyle w:val="Normal"/>
              <w:jc w:val="both"/>
              <w:rPr/>
            </w:pPr>
            <w:r>
              <w:rPr/>
              <w:t>Р/с 40701810300003000001 РКЦ г.Пермь, г.Пермь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Перми (МБУЗ «ГП №7», л/с 06920002826)</w:t>
            </w:r>
          </w:p>
          <w:p>
            <w:pPr>
              <w:pStyle w:val="Normal"/>
              <w:jc w:val="both"/>
              <w:rPr/>
            </w:pPr>
            <w:r>
              <w:rPr/>
              <w:t>ОГРН 10 259 013 729 925</w:t>
            </w:r>
          </w:p>
          <w:p>
            <w:pPr>
              <w:pStyle w:val="Normal"/>
              <w:jc w:val="both"/>
              <w:rPr/>
            </w:pPr>
            <w:r>
              <w:rPr/>
              <w:t>ОКАТО 57401000000</w:t>
            </w:r>
          </w:p>
          <w:p>
            <w:pPr>
              <w:pStyle w:val="Normal"/>
              <w:jc w:val="both"/>
              <w:rPr/>
            </w:pPr>
            <w:r>
              <w:rPr/>
              <w:t>БИК 04574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__________________Ю.В.Шеина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    » _________ 20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______________ 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     » ___________ 20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П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 к договору</w:t>
      </w:r>
    </w:p>
    <w:p>
      <w:pPr>
        <w:pStyle w:val="Normal"/>
        <w:autoSpaceDE w:val="false"/>
        <w:rPr/>
      </w:pPr>
      <w:r>
        <w:rPr/>
      </w:r>
    </w:p>
    <w:tbl>
      <w:tblPr>
        <w:tblW w:w="109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08"/>
        <w:gridCol w:w="1260"/>
        <w:gridCol w:w="12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след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МОНАЛЬНЫЕ ИССЛЕД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Г (адренокортикотропный гормон) (кол.), кровь с ЭД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остер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нин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кетостероиды (андростерон, андростендион, ДГЭА, этиохоланолон, эпиандростерон) (кол.), моч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улин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пептид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Г (соматотропный гормон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МОНЫ РЕПРОДУ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Г (фолликулостимулирующий гормон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Г (лютеинизирующий гормон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актин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радиол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естерон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альфа-гидроксипрогестерон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тендион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ЭА-сульфат (дегидроэпиандростерон сульфат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стерон общий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стерон свободный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бета-клеткам поджелудочной железы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инсулину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ОЛОГИЧЕСКИЕ МАРКЕРЫ ИНФЕКЦИОННЫХ ЗАБОЛЕВАНИЙ (ВИРУСЫ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sAg (Поверхностный антиген вируса гепатита В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HBs (антитела к поверхностному антигену вируса гепатита В)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HCV (антитела к вирусу гепатита С), суммарные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HCV IgM (антитела к вирусу гепатита C, IgM)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простого герпеса I, II типов, IgM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простого герпеса I, II типов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простого герпеса II типа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цитомегаловирусу, IgM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цитомегаловирусу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дность IgG к цитомегаловирусу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краснухи, IgM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краснухи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кори, IgМ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кори, IgG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герпесвирусу человек VI типа, IgG (п-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в вирусу простого герпеса I типа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простого герпеса II типа, IgM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авидности антител класса IgG к вирусу простого герпеса I, II тип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авидности антител класса IgG к вирусу краснух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TORCH-инфекции, IgM, IgG 10 тестов ( как одно иссл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нтитела к вирусу гепатита С, Ig G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РОЛОГИЧЕСКИЕ МАРКЕРЫ ИНФЕКЦИОННЫХ ЗАБОЛЕВАНИЙ (БАКТЕРИИ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Treponema pallidum, IgM, IgG ИФА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trachomatis, IgA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trachomatis, IgM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trachomatis, IgG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pneumoniae, IgM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pneumoniae, IgG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hominis, IgА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hominis, IgG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pneumoniae, IgG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pneumoniae, IgM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Ureaplasma urealyticum, IgА (кач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Ureaplasma urealyticum, IgG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Neisseria meningitidis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ydia pneumoniae, IgА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hominis, IgМ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Mycoplasma pneumoniae, IgА (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Ureaplasma urealyticum, IgМ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Chlamidia psittaci IgG (п.кол.), сыворот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ЦР БИОЛОГИЧЕСКОГО ОБРАЗ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Chlamydia trachomatis(кач.),слюна,биоптат,синовиальная ж-ть,мокрота,мазок с конъюктив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Mycoplasma hominis (кач.), синовиальная ж-ть, слю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Ureaplasma species (кач.), биоптат,мокро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Neisseria gonorrhoeae (кач.), мазок с конъюнктив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Haemophilus species (кач.), мокрота, СМЖ, мазок из носоглот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Candida albicans (кач.), мокрота, мазок из полости рта,мазок со слизистых оболоч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Chlamydia pneumoniae (кач.), слюна, биоптат, синовиальная жидкость, мокрота, мазок с конъюнктив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ЦР-ДИАГНОСТИКА ИП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Сhlamydia trachomatis (кач.), соскоб (мазок,биоптат)из урогенитального тракта, моча, сперма, секрет прост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Mycoplasma hominis (кач.), соскоб (мазок, биоптат) из урогенитального тракта, моча, сперма, секрет простат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Mycoplasma genitalium (кач.), соскоб (мазок, биоптат) из урогенитального тракта, моча, сперма, секрет простат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Ureaplasma urealyticum  (кач.), соскоб (мазок, биоптат) из урогенитального тракта, моча, сперма, секрет простат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Ureaplasma parvum  (кач.), соскоб (мазок, биоптат) из урогенитального тракта, моча, сперма, секрет простат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Ureaplasma species  (кач.), соскоб (мазок, биоптат) из урогенитального тракта, моча, сперма, секрет простат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Treponema pallidum (кач.), соскоб (мазок,биоптат) из урогенитального тракта, моча, сперма секрет прост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Neissera gonorrhoeae (кач.), соскоб (мазок,биоптат) из урогенитального тракта, моча, сперма секрет прост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Candida albicans (кач.), соскоб (мазок,биоптат) из урогенитального тракта, моча,сперма , секрет прост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Trichomonas vaginalis (кач.), соскоб (мазок,биоптат) из урогенитального тракта, моча, сперма секрет прост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Главный врач   _____________Ю.В.Шеина                                             ______________ 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03:00Z</dcterms:created>
  <dc:creator>User</dc:creator>
  <dc:description/>
  <cp:keywords/>
  <dc:language>en-US</dc:language>
  <cp:lastModifiedBy>YSA</cp:lastModifiedBy>
  <cp:lastPrinted>2012-11-29T10:08:00Z</cp:lastPrinted>
  <dcterms:modified xsi:type="dcterms:W3CDTF">2012-11-29T04:09:00Z</dcterms:modified>
  <cp:revision>15</cp:revision>
  <dc:subject/>
  <dc:title/>
</cp:coreProperties>
</file>