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tbl>
      <w:tblPr>
        <w:tblW w:w="1092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208"/>
        <w:gridCol w:w="1260"/>
        <w:gridCol w:w="126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сследов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руб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МОНАЛЬНЫЕ ИССЛЕДОВ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Г (адренокортикотропный гормон) (кол.), кровь с ЭД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достеро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нин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-кетостероиды (андростерон, андростендион, ДГЭА, этиохоланолон, эпиандростерон) (кол.), моч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улин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-пептид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Г (соматотропный гормон)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МОНЫ РЕПРОДУК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Г (фолликулостимулирующий гормон)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Г (лютеинизирующий гормон)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актин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радиол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естерон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альфа-гидроксипрогестерон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остендион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ГЭА-сульфат (дегидроэпиандростерон сульфат)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стерон общий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стерон свободный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бета-клеткам поджелудочной железы (кач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инсулину (кач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ОЛОГИЧЕСКИЕ МАРКЕРЫ ИНФЕКЦИОННЫХ ЗАБОЛЕВАНИЙ (ВИРУСЫ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BsAg (Поверхностный антиген вируса гепатита В)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i-HBs (антитела к поверхностному антигену вируса гепатита В)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i-HCV (антитела к вирусу гепатита С), суммарные (кач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i-HCV IgM (антитела к вирусу гепатита C, IgM) (кач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вирусу простого герпеса I, II типов, IgM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вирусу простого герпеса I, II типов, IgG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вирусу простого герпеса II типа, IgG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цитомегаловирусу, IgM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цитомегаловирусу, IgG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идность IgG к цитомегаловирусу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вирусу краснухи, IgM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вирусу краснухи, IgG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вирусу кори, IgМ (кач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вирусу кори, IgG (кач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герпесвирусу человек VI типа, IgG (п-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в вирусу простого герпеса I типа, IgG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вирусу простого герпеса II типа, IgM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авидности антител класса IgG к вирусу простого герпеса I, II тип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авидности антител класса IgG к вирусу краснух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TORCH-инфекции, IgM, IgG 10 тестов ( как одно иссл.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нтитела к вирусу гепатита С, Ig G (кач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РОЛОГИЧЕСКИЕ МАРКЕРЫ ИНФЕКЦИОННЫХ ЗАБОЛЕВАНИЙ (БАКТЕРИИ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Treponema pallidum, IgM, IgG ИФА (кач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Chlamydia trachomatis, IgA (п.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Chlamydia trachomatis, IgM (п.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Chlamydia trachomatis, IgG (п.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Chlamydia pneumoniae, IgM (п.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Chlamydia pneumoniae, IgG (п.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Mycoplasma hominis, IgА (кач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Mycoplasma hominis, IgG (п.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Mycoplasma pneumoniae, IgG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Mycoplasma pneumoniae, IgM (кач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Ureaplasma urealyticum, IgА (кач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Ureaplasma urealyticum, IgG (п.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Neisseria meningitidis (п.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Chlamydia pneumoniae, IgА (п.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Mycoplasma hominis, IgМ (п.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Mycoplasma pneumoniae, IgА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Ureaplasma urealyticum, IgМ (п.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Chlamidia psittaci IgG (п.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ЦР БИОЛОГИЧЕСКОГО ОБРАЗЦ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К Chlamydia trachomatis(кач.),слюна,биоптат,синовиальная ж-ть,мокрота,мазок с конъюктив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К Mycoplasma hominis (кач.), синовиальная ж-ть, слю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К Ureaplasma species (кач.), биоптат,мокро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К Neisseria gonorrhoeae (кач.), мазок с конъюнктив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К Haemophilus species (кач.), мокрота, СМЖ, мазок из носоглотк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К Candida albicans (кач.), мокрота, мазок из полости рта,мазок со слизистых оболоче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К Chlamydia pneumoniae (кач.), слюна, биоптат, синовиальная жидкость, мокрота, мазок с конъюнктив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ЦР-ДИАГНОСТИКА ИПП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К Сhlamydia trachomatis (кач.), соскоб (мазок,биоптат)из урогенитального тракта, моча, сперма, секрет простат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НК Mycoplasma hominis (кач.), соскоб (мазок, биоптат) из урогенитального тракта, моча, сперма, секрет простаты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НК Mycoplasma genitalium (кач.), соскоб (мазок, биоптат) из урогенитального тракта, моча, сперма, секрет простаты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НК Ureaplasma urealyticum  (кач.), соскоб (мазок, биоптат) из урогенитального тракта, моча, сперма, секрет простаты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НК Ureaplasma parvum  (кач.), соскоб (мазок, биоптат) из урогенитального тракта, моча, сперма, секрет простаты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НК Ureaplasma species  (кач.), соскоб (мазок, биоптат) из урогенитального тракта, моча, сперма, секрет простаты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К Treponema pallidum (кач.), соскоб (мазок,биоптат) из урогенитального тракта, моча, сперма секрет простат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К Neissera gonorrhoeae (кач.), соскоб (мазок,биоптат) из урогенитального тракта, моча, сперма секрет простат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К Candida albicans (кач.), соскоб (мазок,биоптат) из урогенитального тракта, моча,сперма , секрет простат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К Trichomonas vaginalis (кач.), соскоб (мазок,биоптат) из урогенитального тракта, моча, сперма секрет простат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исполнителю услуг по определению исследований:</w:t>
      </w:r>
    </w:p>
    <w:p>
      <w:pPr>
        <w:pStyle w:val="Normal"/>
        <w:ind w:left="-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both"/>
        <w:rPr/>
      </w:pPr>
      <w:r>
        <w:rPr>
          <w:sz w:val="22"/>
          <w:szCs w:val="22"/>
        </w:rPr>
        <w:t>1. Иметь действующую лицензию на выполнение заявленных видов исследования.</w:t>
      </w:r>
    </w:p>
    <w:p>
      <w:pPr>
        <w:pStyle w:val="Normal"/>
        <w:ind w:left="-1080" w:hanging="0"/>
        <w:jc w:val="both"/>
        <w:rPr/>
      </w:pPr>
      <w:r>
        <w:rPr>
          <w:sz w:val="22"/>
          <w:szCs w:val="22"/>
        </w:rPr>
        <w:t>2. Все исследования должны соответствовать ГОСТам, СанПиН, и другим государственным, действующим на момент договора, нормативным документам, регламентирующим качество лабораторных исследований. Лаборатория должна иметь  документы, подтверждающие наличие контроля качества лабораторных исследований.</w:t>
      </w:r>
    </w:p>
    <w:p>
      <w:pPr>
        <w:pStyle w:val="Normal"/>
        <w:ind w:left="-1080" w:hanging="0"/>
        <w:jc w:val="both"/>
        <w:rPr/>
      </w:pPr>
      <w:r>
        <w:rPr>
          <w:sz w:val="22"/>
          <w:szCs w:val="22"/>
        </w:rPr>
        <w:t>3. Забор биологического материала производится в одноразовую, при необходимости стерильную,  лабораторную либо специализированную посуду предоставляемую исполнителем услуги.</w:t>
      </w:r>
    </w:p>
    <w:p>
      <w:pPr>
        <w:pStyle w:val="Normal"/>
        <w:ind w:left="-1080" w:hanging="0"/>
        <w:jc w:val="both"/>
        <w:rPr/>
      </w:pPr>
      <w:r>
        <w:rPr>
          <w:sz w:val="22"/>
          <w:szCs w:val="22"/>
        </w:rPr>
        <w:t>4. Результаты исследований предоставляются не позднее 5 рабочих дней с момента забора, на медицинском бланке, машинописным текстом, на русском языке с обязательным указанием фамилии и инициалов, года рождения, адреса пациента, фамилии направившего врача, вида исследования, даты поступления материала и даты выдачи результата исследования, Ф.И.О исполнителя исследования.</w:t>
      </w:r>
    </w:p>
    <w:p>
      <w:pPr>
        <w:pStyle w:val="Normal"/>
        <w:ind w:left="-1080" w:hanging="0"/>
        <w:jc w:val="both"/>
        <w:rPr/>
      </w:pPr>
      <w:r>
        <w:rPr>
          <w:sz w:val="22"/>
          <w:szCs w:val="22"/>
        </w:rPr>
        <w:t xml:space="preserve">5. Транспортировка забранного биологического материала для исследования производится Заказчиком  с соблюдением температурного режима и СанПиН по транспортировке биологических материалов с составлением реестров. </w:t>
      </w:r>
    </w:p>
    <w:p>
      <w:pPr>
        <w:pStyle w:val="Normal"/>
        <w:ind w:left="-1080" w:hanging="0"/>
        <w:jc w:val="both"/>
        <w:rPr/>
      </w:pPr>
      <w:r>
        <w:rPr>
          <w:sz w:val="22"/>
          <w:szCs w:val="22"/>
        </w:rPr>
        <w:t xml:space="preserve">6. </w:t>
      </w:r>
      <w:r>
        <w:rPr/>
        <w:t>Прием биологического материала от Заказчика и выдачу заключения по исследуемым материалам, производить  ежедневно, кроме воскресенья, не позднее 12:00 часов. Выдачу заключений Заказчику производить лицам осуществляющим доставку биологического материала.</w:t>
      </w:r>
    </w:p>
    <w:p>
      <w:pPr>
        <w:pStyle w:val="Normal"/>
        <w:ind w:left="-1080" w:hanging="0"/>
        <w:jc w:val="both"/>
        <w:rPr/>
      </w:pPr>
      <w:r>
        <w:rPr>
          <w:sz w:val="22"/>
          <w:szCs w:val="22"/>
        </w:rPr>
        <w:t xml:space="preserve">7. Исполнитель обязан хранить базу данных пациентов и результатов исследований не менее 3 лет  в соответствии </w:t>
      </w:r>
      <w:r>
        <w:rPr/>
        <w:t>с требованиями Федерального закона РФ от 27.07.2006 года №152-ФЗ «О персональных данных».</w:t>
      </w:r>
    </w:p>
    <w:p>
      <w:pPr>
        <w:pStyle w:val="Normal"/>
        <w:ind w:left="-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ведующая  лабораторией                                                                                           Е.Г. Лузи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5:21:00Z</dcterms:created>
  <dc:creator>YSA</dc:creator>
  <dc:description/>
  <cp:keywords/>
  <dc:language>en-US</dc:language>
  <cp:lastModifiedBy>YSA</cp:lastModifiedBy>
  <cp:lastPrinted>2012-11-28T11:28:00Z</cp:lastPrinted>
  <dcterms:modified xsi:type="dcterms:W3CDTF">2012-11-28T05:36:00Z</dcterms:modified>
  <cp:revision>6</cp:revision>
  <dc:subject/>
  <dc:title/>
</cp:coreProperties>
</file>