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3625</wp:posOffset>
                </wp:positionV>
                <wp:extent cx="5326380" cy="6542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54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334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ребован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араметры и усло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одуль для хранения стерильных инструментов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изводитель ,страна происхожден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гистрационное удостоверение Минздрава Росси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ертификат соответствия Госстандарта Росси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струкция по эксплуатации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ок гарантийного обслуживания не менее 12 мес. со дня ввода в эксплуатацию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борудование должно быть выпущено не ранее 2012г.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абаритные размеры, мм, не более 950*600*420 без стола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абаритные размеры, мм, не более 950*600*1250 со столом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ок потребления, мА, не более 1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ремя  выхода на рабочий режим, не более 10 мин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щность от сети переменного тока , ВА,не более 4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сточник УФ-излучения тип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HILIP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UV</w:t>
                                  </w:r>
                                  <w:r>
                                    <w:rPr/>
                                    <w:t xml:space="preserve"> 30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ong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ive</w:t>
                                  </w:r>
                                  <w:r>
                                    <w:rPr/>
                                    <w:t>(или эвивалент) до наиболее удаленной точки внутри камеры длины волны  не более 253,7нм, не менее 1,0 Вт/м2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ремя непрерывной работы не более 168 часов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ний срок службы не менее 5 л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няя наработка на отказ не менее 1500 часов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грузка на решетку не более 100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Электробезопасность соответствует требованиям ГОСТ 12.2.02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ласс защиты 1 тип 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сса камеры не более 50кг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15.15pt;mso-wrap-distance-left:9pt;mso-wrap-distance-right:9pt;mso-wrap-distance-top:0pt;mso-wrap-distance-bottom:0pt;margin-top:83.75pt;mso-position-vertical-relative:page;margin-left: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334"/>
                        <w:gridCol w:w="252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ребован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араметры и условия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одуль для хранения стерильных инструментов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дел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аз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изводитель ,страна происхожден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аз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гистрационное удостоверение Минздрава Росси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ертификат соответствия Госстандарта Росси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нструкция по эксплуатации на русском язык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ок гарантийного обслуживания не менее 12 мес. со дня ввода в эксплуатацию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аз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орудование должно быть выпущено не ранее 2012г.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аз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абаритные размеры, мм, не более 950*600*420 без стола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абаритные размеры, мм, не более 950*600*1250 со столом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к потребления, мА, не более 1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ремя  выхода на рабочий режим, не более 10 мин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щность от сети переменного тока , ВА,не более 4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аз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сточник УФ-излучения типа </w:t>
                            </w:r>
                            <w:r>
                              <w:rPr>
                                <w:lang w:val="en-US"/>
                              </w:rPr>
                              <w:t>PHILIP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TUV</w:t>
                            </w:r>
                            <w:r>
                              <w:rPr/>
                              <w:t xml:space="preserve"> 30 </w:t>
                            </w:r>
                            <w:r>
                              <w:rPr>
                                <w:lang w:val="en-US"/>
                              </w:rPr>
                              <w:t>Lon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ive</w:t>
                            </w:r>
                            <w:r>
                              <w:rPr/>
                              <w:t>(или эвивалент) до наиболее удаленной точки внутри камеры длины волны  не более 253,7нм, не менее 1,0 Вт/м2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аз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ремя непрерывной работы не более 168 часов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аз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ний срок службы не менее 5 ле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аз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няя наработка на отказ не менее 1500 часов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аз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грузка на решетку не более 100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аз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Электробезопасность соответствует требованиям ГОСТ 12.2.02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ласс защиты 1 тип 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сса камеры не более 50кг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аз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4:48:00Z</dcterms:created>
  <dc:creator>Николай</dc:creator>
  <dc:description/>
  <dc:language>en-US</dc:language>
  <cp:lastModifiedBy>Байдина</cp:lastModifiedBy>
  <cp:lastPrinted>2012-10-08T12:04:00Z</cp:lastPrinted>
  <dcterms:modified xsi:type="dcterms:W3CDTF">2012-11-21T04:48:00Z</dcterms:modified>
  <cp:revision>2</cp:revision>
  <dc:subject/>
  <dc:title>Регистрационное удостоверение Минздрава России</dc:title>
</cp:coreProperties>
</file>