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/>
      </w:pPr>
      <w:r>
        <w:rPr>
          <w:b/>
          <w:sz w:val="24"/>
        </w:rPr>
        <w:t>Техническое задание  на антенатальный фетальный монитор для одноплодной беременности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  <w:lang w:val="en-US"/>
        </w:rPr>
        <w:t>SONICAID</w:t>
      </w:r>
      <w:r>
        <w:rPr>
          <w:b/>
          <w:sz w:val="24"/>
        </w:rPr>
        <w:t xml:space="preserve"> или эквивалент. </w:t>
      </w:r>
    </w:p>
    <w:p>
      <w:pPr>
        <w:pStyle w:val="Normal"/>
        <w:numPr>
          <w:ilvl w:val="0"/>
          <w:numId w:val="0"/>
        </w:numPr>
        <w:ind w:left="426" w:firstLine="425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69"/>
        <w:gridCol w:w="2270"/>
        <w:gridCol w:w="1843"/>
      </w:tblGrid>
      <w:tr>
        <w:trPr>
          <w:trHeight w:val="14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функции и величины параметров по  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функции и  параметров  предлагаемой продукции</w:t>
            </w:r>
          </w:p>
        </w:tc>
      </w:tr>
      <w:tr>
        <w:trPr>
          <w:trHeight w:val="279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4"/>
              </w:rPr>
              <w:t>1. Требования по функциональным и диагностическим  характеристикам.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гистрация при одноплодной беременности частоты сердечных сокращений (ЧСС),  движений  плода 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 сократительной деятельности матки в дородовой период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гистрация двигательной активности  плода: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мплитуда движений (профиль)  в автоматическом режиме  методом эхолокации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шевеления в ручном режим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вуковые и визуальные сигналы тревоги при: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тахи - или брадикард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тсутствии движений плода/пл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ция порогов тревог по ЧСС плода с  шагом не боле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уд/мин, 1 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кация качества регистрации ЧС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ть на кривой КТГ текущего  клинического события  в режиме реального времен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втоматический расчет параметров КТГ плода во время беременности с учетом сон/бодрствование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базальная ЧСС , уд./мин;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ариабельность  базальной ЧСС от удара к удару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7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кцелерации с амплитудой меньше 10 уд./мин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7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кцелерации с амплитудой больше 15 уд./мин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7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децелерации с амплитудой больше  15 уд./мин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7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должительность эпизода высокой вариабельности (мин)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7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должительность эпизода низкой вариабельности (мин.)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7.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ичество шевелений плода за 1 час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7.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ичество маточных сокращений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1.7.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цент потери сигнала ЧСС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.7.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расчет вариабельности коротких отрезков ЧС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 состояния плода с учетом срока беременности  со второго триместра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енная  оценка  степени выраженности  метаболического ацидоза (усл. ед.)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тсутствие отклонений от нормы 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9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лабо выраженные отклонения 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9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ыраженные отклонения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9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зко выраженные отклонения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явление нарушений  в состоянии плода без развития метаболического ацидоза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ценка вероятности по данным КТГ  неблагоприятного исхода для плода (в %)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рхивирование данных КТГ в памяти фетального монитора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метрическая передача данных с фетального монитора на фетальный монито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истемный интерфейс для подключения к компьютерным сетя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2. Требования по техническим характеристикам.</w:t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ьтразвуковой  канал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измерения ЧСС  (уд./мин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-2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можность стерилизации  УЗ датчика путем  погружения в стерилизующий раствор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1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ота ультразвука, МГц, в предела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- 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1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ая погрешность измерений ЧСС, %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/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1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чность измерения ЧСС, уд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/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1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ласс защиты от проникновения жидкости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X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1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ропрочность в соответствии с ГОСТ Р 50267.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л регистрации сократительной активности мат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2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измерений ТОКО датчика, относительные ед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2.2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атическая настройка нул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2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 защиты от проникновения жидк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XP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2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можность стерилизации  ТОКО датчика путем  погружения в  стерилизующий раствор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ропрочность в соответствии с ГОСТ Р 50267.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мопринте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рость протяжки бумаг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 и 3 см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чать КТГ в режиме реального времени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ечатка протокола исследования  без прерывания  и сжатия кривой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3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жим ускоренной печати из памяти монит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плей  жидкокристаллический графиче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мять монитора, час, не мене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. Требования, предъявляемые к составу изделия</w:t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альный монитор со встроенным процессором, дисплеем и термопринтеро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 датчик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 датчи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чик шевелений плод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ксаторы для крепления датчиков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бумага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пров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льзователя на русском язык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4.  Требования по качеству, надежности, сертификации поставляемого оборудования и гарантии изготовителя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ое удостоверение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тификат или декларация соответствия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об утверждении типа средства измер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механическим воздействиям при эксплуатации в соответствии  ГОСТ Р 50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безопасност ь монитора в соответствии  ГОСТ Р 50267.0: класс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с рабочими частями </w:t>
            </w:r>
            <w:r>
              <w:rPr>
                <w:sz w:val="24"/>
                <w:szCs w:val="24"/>
                <w:lang w:val="en-US"/>
              </w:rPr>
              <w:t>BF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арантия на оборудование: не мене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месяцев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фицированная версия прибо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964" w:right="425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3:39:00Z</dcterms:created>
  <dc:creator>Tatyana</dc:creator>
  <dc:description/>
  <cp:keywords/>
  <dc:language>en-US</dc:language>
  <cp:lastModifiedBy>Байдина</cp:lastModifiedBy>
  <cp:lastPrinted>2011-10-30T18:36:00Z</cp:lastPrinted>
  <dcterms:modified xsi:type="dcterms:W3CDTF">2012-11-21T04:25:00Z</dcterms:modified>
  <cp:revision>4</cp:revision>
  <dc:subject/>
  <dc:title>ТЕХНИЧЕСКОЕ ЗАДАНИЕ на фетальные мониторы</dc:title>
</cp:coreProperties>
</file>