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 к извещ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чальной (максимальной) цены контракта направлен запрос коммерческого предложения в две организации. Организациями представлены следующие коммерческие 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386"/>
      </w:tblGrid>
      <w:tr>
        <w:trPr>
          <w:trHeight w:val="33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о ценах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ая цена (руб.)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Исх.№ 96 от 15.11.20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22,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Исх.№ 20765 от 14.11.20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028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ая (максимальная) цена – 249 028 (Двести сорок девять тысяч двадцать восемь) рублей определена по наименьшему значению коммерческих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49:00Z</dcterms:created>
  <dc:creator>AMorov</dc:creator>
  <dc:description/>
  <dc:language>en-US</dc:language>
  <cp:lastModifiedBy>Панкова Елена Владимировна</cp:lastModifiedBy>
  <cp:lastPrinted>2012-11-23T09:02:00Z</cp:lastPrinted>
  <dcterms:modified xsi:type="dcterms:W3CDTF">2012-11-29T04:49:00Z</dcterms:modified>
  <cp:revision>2</cp:revision>
  <dc:subject/>
  <dc:title>Пояснительная записка</dc:title>
</cp:coreProperties>
</file>