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</w:t>
      </w:r>
    </w:p>
    <w:p>
      <w:pPr>
        <w:pStyle w:val="Normal"/>
        <w:widowControl w:val="false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сертификата на техническую поддержку программного обеспечения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EM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ocumentum</w:t>
      </w:r>
      <w:r>
        <w:rPr>
          <w:sz w:val="24"/>
          <w:szCs w:val="24"/>
        </w:rPr>
        <w:t>» от производителя программного обеспечения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«___» __________ </w:t>
      </w:r>
      <w:r>
        <w:rPr>
          <w:sz w:val="24"/>
          <w:szCs w:val="24"/>
        </w:rPr>
        <w:t>2012 г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Администрация города Перми, </w:t>
      </w:r>
      <w:r>
        <w:rPr>
          <w:sz w:val="24"/>
          <w:szCs w:val="24"/>
        </w:rPr>
        <w:t>именуемая в дальнейшем «Заказчик», в лице _________________________________________________________________________________, действующего на основании ______________________________________, с одной стороны, и _____________________, именуемое в дальнейшем «Поставщик», в лице ___________________, действующего на основании _______________, с другой стороны, совместно именуемые «Стороны», а в отдельности «Сторона», по итогам проведения запроса котировок (протокол от _______  № _________) заключили настоящий муниципальный контракт (далее – Контракт) о нижеследующем: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Контракт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оставщик принимает на себя обязательства по поставке сертификата на техническую поддержку программного обеспечения «</w:t>
      </w:r>
      <w:r>
        <w:rPr>
          <w:sz w:val="24"/>
          <w:szCs w:val="24"/>
          <w:lang w:val="en-US"/>
        </w:rPr>
        <w:t>EM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ocumentum</w:t>
      </w:r>
      <w:r>
        <w:rPr>
          <w:sz w:val="24"/>
          <w:szCs w:val="24"/>
        </w:rPr>
        <w:t>» (далее – ПО) от производителя программного обеспечения (далее – Сертификат), предоставляющего Заказчику возможность получения технической поддержки ПО в соответствии с Техническим заданием (Приложение №1), являющемся неотъемлемыми частями настоящего Контр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казчик принимает на себя обязательства по оплате поставленного ему Сертификат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оимость услуг и порядок расчетов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. Цена Контракта составляет _________________(____________________________) рублей __ копеек (в том числе НДС/ НДС не предусмотрен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включает в себя расходы на обеспечение подключения (возобновление поддержки) Заказчика к технической поддержке ПО от производителя программного обеспечения и урегулирование вопросов, связанных с технической поддержкой ПО от производителя за период с 16.08.2011 до момента поставки Сертификата по настоящему Контракту, обеспечение доступа к технической поддержке производителя ПО согласно условиям Контракта (Приложение №1) с момента поставки Сертификата по 31.12.2013, перевозку, страхование, уплату таможенных пошлин, налогов и других обязательных платежей, которые могут возникнуть при выполнении настоящего Контракта в полном объе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о настоящему Контракту осуществляе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»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Заказчик производит оплату безналичным перечислением денежных средств на расчётный счёт Поставщика по выставляемому им счёту в течение 20 (Двадцати) банковских дней после получения счёта, подписания акта приёма-передачи Сертификата, товарной накладной и счета-фактуры. Датой оплаты считается день списания денежных средств с расчетного счета Заказчика.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передачи Сертификата</w:t>
      </w:r>
    </w:p>
    <w:p>
      <w:pPr>
        <w:pStyle w:val="Normal"/>
        <w:widowControl w:val="false"/>
        <w:shd w:fill="FFFFFF" w:val="clear"/>
        <w:overflowPunct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1. Исполнитель передает Сертификат Заказчику по адресу г.Пермь, ул. Ленина, 23, каб. 312 в соответствии с п.1.1 настоящего Контракта.</w:t>
      </w:r>
    </w:p>
    <w:p>
      <w:pPr>
        <w:pStyle w:val="Normal"/>
        <w:widowControl w:val="false"/>
        <w:shd w:fill="FFFFFF" w:val="clear"/>
        <w:overflowPunct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3.2. Передача Сертификата оформляется актом приёма-передачи Сертификата и товарной накладной, которые подписываются обеими Сторонами и являются документами, подтверждающими факт передачи Сертификата. </w:t>
      </w:r>
    </w:p>
    <w:p>
      <w:pPr>
        <w:pStyle w:val="Normal"/>
        <w:widowControl w:val="false"/>
        <w:shd w:fill="FFFFFF" w:val="clear"/>
        <w:overflowPunct w:val="false"/>
        <w:ind w:firstLine="709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3.3. Заказчик</w:t>
      </w:r>
      <w:r>
        <w:rPr>
          <w:sz w:val="24"/>
          <w:szCs w:val="24"/>
          <w:lang w:val="en-US" w:eastAsia="en-US"/>
        </w:rPr>
        <w:t xml:space="preserve"> в течение 3 (Трех) рабочих дней с момента предоставления Поставщиком акта</w:t>
      </w:r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en-US" w:eastAsia="en-US"/>
        </w:rPr>
        <w:t xml:space="preserve">подписывает его, либо, в случае выявления несоответствия </w:t>
      </w:r>
      <w:r>
        <w:rPr>
          <w:sz w:val="24"/>
          <w:szCs w:val="24"/>
        </w:rPr>
        <w:t>условиям Контракта</w:t>
      </w:r>
      <w:r>
        <w:rPr>
          <w:sz w:val="24"/>
          <w:szCs w:val="24"/>
          <w:lang w:val="en-US" w:eastAsia="en-US"/>
        </w:rPr>
        <w:t>, в тот же срок предоставляет мотивированный отказ в его подписании.</w:t>
      </w:r>
    </w:p>
    <w:p>
      <w:pPr>
        <w:pStyle w:val="Normal"/>
        <w:widowControl w:val="false"/>
        <w:shd w:fill="FFFFFF" w:val="clear"/>
        <w:overflowPunct w:val="false"/>
        <w:ind w:firstLine="709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ставщик обязан передать Заказчику Сертификат в соответствии с п.1.1 Контракта в срок не позднее 7 календарных дней с момента подписания настоящего Контрак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4.2. Заказчик обязан оплатить поставленный Сертификат в порядке и в срок, предусмотренный настоящим Контрактом.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 несвоевременную оплату Контракта Поставщик вправе потребовать уплаты Заказчиком неустойки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3. В случае неисполнения либо ненадлежащего исполнения условий Контракта Поставщиком Заказчик вправе потребовать от него уплаты неустойки в размере 1/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, если такая задержка произошла по вине Поставщика.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Разрешение спор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6.1. 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6.2. В случае недостижения согласия в течение 30 (тридцати) дней спор подлежит разрешению Арбитражным судом Пермского края в порядке, установленном Арбитражно-процессуальным кодексом России.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Обстоятельства непреодолимой силы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Контракту, если ненадлежащее исполнение Сторонами обязательств вызвано непреодолимой силой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7.2. К обстоятельствам непреодолимой силы относятся чрезвычайные и непредотвратимые обстоятельства, такие как стихийные бедствия (например, землетрясение, наводнение и т.п.), военные действия, эпидемии, крупномасштабные забастовки, запретительные меры государственных органов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 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расторжения Контрак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Настоящий Контракт может быть расторгнут по соглашению Сторон </w:t>
      </w:r>
      <w:r>
        <w:rPr>
          <w:sz w:val="24"/>
          <w:szCs w:val="24"/>
        </w:rPr>
        <w:t>или по решению суда по основаниям, предусмотренным гражданским законодательством РФ.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Сроки исполнения и действия Контракта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обязательств Сторонам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Территория действия настоящего Контракта – Российская Федерация 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10.1. 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10.2. Обо всех изменениях в платежных, почтовых и других реквизитах Стороны обязаны незамедлительно извещать друг друг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10.3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keepNext w:val="true"/>
        <w:widowControl w:val="false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банковские реквизиты сторон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Поставщик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Пер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адрес: г. Пермь, 614000, ул. Ленина, 23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/адрес: г. Пермь, 614000, ул. Ленина, 23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  212-25-46, 212-84-59, ф.212-23-9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0635,   КПП 59020100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.  40204810300000000006  ГРКЦ ГУ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а  России по Пермскому краю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партамент финансов администраци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,  л/с  0256300038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both"/>
              <w:rPr>
                <w:sz w:val="22"/>
                <w:szCs w:val="22"/>
              </w:rPr>
            </w:pPr>
            <w:r>
              <w:rPr/>
              <w:t>мп</w:t>
              <w:tab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______________от ____________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хническое задание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18"/>
        </w:rPr>
        <w:t xml:space="preserve">Сертификат должен обеспечивать возможность получения технической поддержки программного обеспечения «EMC Documentum» от производителя программного обеспечения с момента передачи данного сертификата по 31 декабря 2013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18"/>
        </w:rPr>
        <w:t xml:space="preserve">В рамках предоставления технической поддержки ПО от производителя программного обеспечения (далее – техническая поддержка ПО)  Поставщик обязан обеспечить подключение (возобновление поддержки) Заказчика к технической поддержке ПО и урегулировать вопросы, связанные с технической поддержкой ПО от производителя за период с 16.08.2011 до момента </w:t>
      </w:r>
      <w:r>
        <w:rPr>
          <w:sz w:val="24"/>
          <w:szCs w:val="24"/>
        </w:rPr>
        <w:t>поставки Сертификата на техническую поддержку ПО Поставщиком Заказчику по Контракту</w:t>
      </w:r>
      <w:r>
        <w:rPr>
          <w:sz w:val="24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Программное обеспечение «EMC Documentum», подлежащее технической поддержке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796"/>
        <w:gridCol w:w="1418"/>
      </w:tblGrid>
      <w:tr>
        <w:trPr>
          <w:trHeight w:val="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именование программного обеспечения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л-во лицензий</w:t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InputAccel Server Add Volume 365,000 P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EINPUT CLIENT CONNECTION (CONCURREN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ребования к составу технической поддержки ПО от производителя программного обеспеч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 предоставление возможности обращения к ресурсам службы Технической Поддержки на английском языке по указанному программному обеспечению «EMC Documentum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2 предоставление новых основных версий, сервисных пакетов и исправлений указанного программного обеспечения «EMC Documentum», которые выпускаются производителем программного обеспечения, на протяжении срока действия технической поддержки ПО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3 создание и поддержание FTP аккаунтов для Заказчика, для доступа к репозиторию для указанного программного обеспечения «EMC Documentum», включая все основные версии, сервисные пакеты, исправления и пакеты локализац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4 периодическое уведомление на английском языке о выходе новых версий указанного программного обеспечения «EMC Documentum», сервисных пакетах, сроках окончания поддержки и пр.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 предоставление доступа к сервисному порталу PowerLink в режиме 24x7x365 на английском язык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оступ к базе знаний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оступ к документации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оступ к форумам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оступ к базе данных компонент, советов и примерам разработ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6 предоставление возможности обращения в службу Технической Поддержки на русском языке по указанному программному обеспечению «EMC Documentum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7 разрешение инцидентов/проблем, работа по запросам, относящихся к стандартной функциональности указанного программного обеспечения «EMC Documentum», включая новые версии, сервисные пакеты и исправления, их установкой, настройкой и эксплуатаци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8 консультирование по подбору программного и аппаратного обеспечения перед установкой указанного программного обеспечения «EMC Documentum»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9 предоставление доступа к сервисному порталу CustomerNet в режиме 24x7x365, на русском язык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оступ к базе знаний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здание и работа по запросам в службу Технической Поддерж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0. предоставление возможности обращения по телефону в службу Технической Поддержки на русском языке для разрешения запросов критического приорит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1. предоставление технической поддержки ПО в рабочие часы службы Технической Поддержки с 10:00 до 19:00 по Московскому времени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  <w:i w:val="false"/>
      <w:sz w:val="18"/>
      <w:szCs w:val="18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Верхний колонтитул Знак"/>
    <w:qFormat/>
    <w:rPr>
      <w:lang w:val="ru-RU"/>
    </w:rPr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before="120" w:after="0"/>
      <w:ind w:left="567" w:hanging="0"/>
      <w:jc w:val="both"/>
      <w:textAlignment w:val="baseline"/>
    </w:pPr>
    <w:rPr>
      <w:rFonts w:ascii="Arial" w:hAnsi="Arial" w:cs="Arial"/>
      <w:b/>
      <w:i/>
      <w:sz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49:00Z</dcterms:created>
  <dc:creator/>
  <dc:description/>
  <dc:language>en-US</dc:language>
  <cp:lastModifiedBy/>
  <cp:lastPrinted>2012-11-26T09:53:00Z</cp:lastPrinted>
  <dcterms:modified xsi:type="dcterms:W3CDTF">2012-11-29T04:49:00Z</dcterms:modified>
  <cp:revision>1</cp:revision>
  <dc:subject/>
  <dc:title/>
</cp:coreProperties>
</file>