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ертификата на техническую поддержку программного обеспечения «</w:t>
            </w:r>
            <w:r>
              <w:rPr>
                <w:rFonts w:cs="Times New Roman" w:ascii="Times New Roman" w:hAnsi="Times New Roman"/>
                <w:lang w:val="en-US"/>
              </w:rPr>
              <w:t>EM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cumentum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78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расходы на обеспечение подключения (возобновление поддержки) заказчика к технической поддержке программного обеспечения от производителя программного обеспечения и урегулирование вопросов, связанных с технической поддержкой программного обеспечения от производителя за период с 16.08.2011 до момента поставки сертификата по контракту, обеспечение доступа к технической поддержке производителя программного обеспечения согласно условиям контракта с момента поставки сертификата по 31.12.2013, перевозку, страхование, уплату таможенных пошлин, налогов и других обязательных платежей, которые могут возникнуть при выполнении  контракта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ертификата на техническую поддержку программного обеспечения «</w:t>
            </w:r>
            <w:r>
              <w:rPr>
                <w:rFonts w:cs="Times New Roman" w:ascii="Times New Roman" w:hAnsi="Times New Roman"/>
                <w:lang w:val="en-US"/>
              </w:rPr>
              <w:t>EM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cumentum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расходы на обеспечение подключения (возобновление поддержки) заказчика к технической поддержке программного обеспечения от производителя программного обеспечения и урегулирование вопросов, связанных с технической поддержкой программного обеспечения от производителя за период с 16.08.2011 до момента поставки сертификата по контракту, обеспечение доступа к технической поддержке производителя программного обеспечения согласно условиям контракта с момента поставки сертификата по 31.12.2013, перевозку, страхование, уплату таможенных пошлин, налогов и других обязательных платежей, которые могут возникнуть при выполнении  контракта в полном объе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49:00Z</dcterms:created>
  <dc:creator>ump15</dc:creator>
  <dc:description/>
  <dc:language>en-US</dc:language>
  <cp:lastModifiedBy>Панкова Елена Владимировна</cp:lastModifiedBy>
  <cp:lastPrinted>2012-11-28T16:02:00Z</cp:lastPrinted>
  <dcterms:modified xsi:type="dcterms:W3CDTF">2012-11-29T04:49:00Z</dcterms:modified>
  <cp:revision>2</cp:revision>
  <dc:subject/>
  <dc:title>СОГЛАСОВАНО</dc:title>
</cp:coreProperties>
</file>