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Руководитель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«Управление по эксплуатации 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тивных зданий города Перми»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__ Гагарин А.А.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» ноября_ 2012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6065"/>
      </w:tblGrid>
      <w:tr>
        <w:trPr/>
        <w:tc>
          <w:tcPr>
            <w:tcW w:w="103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услуг  по техническому обслуживанию внутренних электрических, водопроводных, тепловых сетей, конструктивных элементов административных зданий, расположенных по адресам: г. Пермь, ул. Ленина,15, ул. Комсомольский проспект, 71, ул. Пермская, 60,  ул. Советская,22, ул. Г. Звезда, 9, ул. Екатерининская,190, ул. Куйбышева,68, ул. Петропавловская,97</w:t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0856300001112000090 от «21» ноября 2012 года о проведении открытого аукциона </w:t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рос о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11.2012г.</w:t>
            </w:r>
          </w:p>
        </w:tc>
      </w:tr>
      <w:tr>
        <w:trPr/>
        <w:tc>
          <w:tcPr>
            <w:tcW w:w="103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Управление по эксплуатации административных зданий города Перми</w:t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, г.Пермь, ул.Ленина,27</w:t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ku-ueaz@gorodperm..ru</w:t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71114</w:t>
            </w:r>
          </w:p>
        </w:tc>
      </w:tr>
      <w:tr>
        <w:trPr/>
        <w:tc>
          <w:tcPr>
            <w:tcW w:w="4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0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хтуев Александр Михайлович</w:t>
            </w:r>
          </w:p>
        </w:tc>
      </w:tr>
      <w:tr>
        <w:trPr/>
        <w:tc>
          <w:tcPr>
            <w:tcW w:w="103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</w:tr>
      <w:tr>
        <w:trPr/>
        <w:tc>
          <w:tcPr>
            <w:tcW w:w="103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</w:tr>
      <w:tr>
        <w:trPr/>
        <w:tc>
          <w:tcPr>
            <w:tcW w:w="103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прос на разъяснение положений аукционной документаци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color w:val="333333"/>
                <w:szCs w:val="24"/>
              </w:rPr>
              <w:t xml:space="preserve"> </w:t>
            </w:r>
            <w:r>
              <w:rPr>
                <w:color w:val="333333"/>
                <w:szCs w:val="24"/>
              </w:rPr>
              <w:t>1. Приложение 2 аукционной документации. Техническое задание Отсутствует привязка выполняемых видов услуг перечисленных в Техническом задании - Столярные работы - Малярные работы - Штукатурные работы - Прочие работы - Очистка козырьков, крылец, ступеней входных групп зданий - Санитарно- технические работы - Сварочные работы - Работы по ремонту электросетей и электрооборудования - Сварочные работы - Работы по обслуживанию каналов и систем вентиляции к конкретным объектам. 3. Техническое обслуживание инженерных систем здания: 3.1.4. Не указано, на каких объектах есть санузлы и их количество, пояснить в каких случаях производится замена унитазов, раковин, сливных бачков, писсуаров, смесителей. 3.2.1. Не указаны марки и количество видеокамер и место установки; 3.2.2.Отсутствуют технические данные на системы видео наблюдения, название программного обеспечения, и место установки; 3.2.3. Пояснить состав домофонной системы и место установки; 3.2.9. Указать количество и марки светильников, пояснить в каких случаях производится их замена. 3.2.10.Пояснить в каких случаях должна осуществляться замена ламп накаливания, люминесцентных и энергосберегающих ламп. 3.2.11.Указать марки и количество автоматов, пакетных переключателей, устройств защитного отключения (УЗО), выключателей, пояснить в каких случаях производится их замена. 3.4.1. Для проведения ТО и ППР систем вентиляции, дымоудаления требуется ли «Лицензия на осуществление деятельности по монтажу, техническому обслуживанию и ремонту средств обеспечения пожарной безопасности зданий и сооружений». Пояснить, что входит в понятие «По мере необходимости» при периодичности выполнения работ. 4. Требования к оказанию услуг: П.4.1. Неправомерен, так как противоречит Межотраслевым правилам по охране труда (правила безопасности) при эксплуатации электроустановок, утвержденных Постановлением Минтруда и соц. развития №3 от 05.01.2001г. а именно, «Организация, в электроустановках которой производятся работы командированным персоналом (лица не состоящие в штате организации – владельца электроустановки) несёт ответственность за выполнение предусмотренных мер безопасности, обеспечивающих защиту работников от поражения электрическим током, и допуск к работам. П. 4.4. Не указаны марки и необходимое количество материалов, деталей, оборудования, которые должен приобретать Исполнитель и использоваться при производстве ТО и ремонтов. П. 4.5. Неправомерен, так как противоречит Приказу Минэнерго РФ от 13.01.2003г. № 6 «Правила технической эксплуатации электроустановок потребителей» а именно, данная техническая документация разрабатывается и ведётся ответственным за электрохозяйство Потребителя (Заказчика). П. 4.6. Неправомерен, так как противоречит Приказу Минэнерго РФ от 13.01.2003г. № 6 «Правила технической эксплуатации электроустановок потребителей» На все виды ремонтов основного оборудования электроустановок годовые планы (графики) составляются ответственным за электрохозяйство Потребителя (Заказчика). П. 4.8. Не указан перечень мероприятий по подготовке зданий к зиме. П. 4.9. Неправомерен, так как противоречит Приказу Минэнерго РФ от 13.01.2003г. № 6 «Правила технической эксплуатации электроустановок потребителей» Замену и поверку расчётных счётчиков должен осуществлять собственник приборов учёта по согласованию с энергоснабжающей организацией. П. 4.10. Не указано, в электроустановках: - с каким напряжением; - какие виды электрических испытаний и измерений на инженерных сетях, системах, и оборудовании должны проводиться в соответствии с нормами; - периодичность испытаний. Кроме того, существует ли необходимость проведения измерений в 2013г. П. 4.11. Неправомерен, так как согласно «Инструкции по применению и испытанию средств защиты, используемых в электроустановках Приказ Минэнерго РФ от 30.06.2003г. № 261» Средства защиты должны находиться в качестве инвентарных в помещениях электроустановок, то есть на рабочем месте, и руководствуясь Межотраслевым правилам по охране труда (правила безопасности) при эксплуатации электроустановок, утвержденных Постановлением Минтруда и соц. развития №3 от 05.01.2001г. следует что, «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, в электроустановках которой проводятся работы».</w:t>
            </w:r>
          </w:p>
        </w:tc>
      </w:tr>
      <w:tr>
        <w:trPr/>
        <w:tc>
          <w:tcPr>
            <w:tcW w:w="103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я положений документации об открытом аукционе в электронной форме</w:t>
            </w:r>
          </w:p>
        </w:tc>
      </w:tr>
      <w:tr>
        <w:trPr/>
        <w:tc>
          <w:tcPr>
            <w:tcW w:w="1033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ъяснения положений  документации  об открытом аукционе в электронной форме,  в части содержания  Приложения №2- Техническое задание,  в соответствии с запросом от 25.11.2012.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.2. При необходимости каждый из видов услуг должен  быть оказан на любом из объектов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.3.1.4.- распространяется на здания ул. Ленина,15  (1 туалетная комната, 1 унитаз со сливным бачком, 1 умывальник), ул. Комсомольский проспект, 71 (1 туалетная комната, 1 унитаз со сливным бачком, 1 умывальник), ул. Пермская,60, (2 туалетные комнаты, 2 унитаза со сливным бачком, 2 умывальника)  ул. Советская,22,  (2 туалетные комнаты, 2 унитаза со сливным бачком, 2 умывальника) ул. Г. Звезда, 9, (3 туалетные комнаты, 4 унитаза со сливным бачком, 1 биде,  4 умывальника).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на санитарно-технических приборов  производится при  разрушении корпуса, креплений, при возникновении неустранимых протеканий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распространяется на здания по адресу: ул. Екатерининская,190, ул. Куйбышева,68,  ул. Петропавловская,97 из-за обслуживания общих (с подразделениями Министерства социального развития Пермского края)  туалетных комнат силами управляющей компании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.п.3.2.1., 3.2.2. - распространяется на здание ул. Г.Звезда,9, центральный вход, 1 видеокамер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D</w:t>
            </w: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купольного типа, 12 вольт, цветное изображение, цифровой видеорегистратор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YFRON</w:t>
            </w:r>
            <w:r>
              <w:rPr>
                <w:rFonts w:eastAsia="Calibri"/>
                <w:sz w:val="24"/>
                <w:szCs w:val="24"/>
                <w:lang w:eastAsia="en-US"/>
              </w:rPr>
              <w:t>, монитор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.3.2.3. Домофон электромагнитный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VIZIT</w:t>
            </w:r>
            <w:r>
              <w:rPr>
                <w:rFonts w:eastAsia="Calibri"/>
                <w:sz w:val="24"/>
                <w:szCs w:val="24"/>
                <w:lang w:eastAsia="en-US"/>
              </w:rPr>
              <w:t>», центральный вход в здание по адресу: Комсомольский проспект,71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.п.3.2.9., 3.2.11. Электрооборудование объектов: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ул. Ленина,15  - светильник растровый с люминесцентными лампам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TLC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4х18вт-35шт, 2х36вт-2шт, выключатели одноклавишные-7шт, 2-клавишные-2шт, автоматические выключатели ДЭК- 3ф-63А-1шт, 1ф-16А-12шт;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Комсомольский проспект, 71 - светильник растровый с люминесцентными лампами TLC  4х18вт-51шт, 2х36вт-1шт, точечный светильник 220вольт с энергосберегающими лампами -6шт, выключатели одноклавишные-22шт, 2-клавишные-2шт,  автоматические выключате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eKraft</w:t>
            </w:r>
            <w:r>
              <w:rPr>
                <w:rFonts w:eastAsia="Calibri"/>
                <w:sz w:val="24"/>
                <w:szCs w:val="24"/>
                <w:lang w:eastAsia="en-US"/>
              </w:rPr>
              <w:t>- 3ф-32А-1шт, 1ф-16А-5шт, ДЭК- 3ф-63А-1шт, 1ф-25А-2шт, 1ф-16А-4шт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ул. Пермская,60 - светильник растровый с люминесцентными лампами TLC  4х18вт-74шт, выключатели одноклавишные-30шт, 2-клавишные-2шт,  автоматические выключате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EK</w:t>
            </w:r>
            <w:r>
              <w:rPr>
                <w:rFonts w:eastAsia="Calibri"/>
                <w:sz w:val="24"/>
                <w:szCs w:val="24"/>
                <w:lang w:eastAsia="en-US"/>
              </w:rPr>
              <w:t>- 3ф-63А-1шт, 1ф-16А-15шт, 1ф-25А-15шт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ул. Советская,22  - светильник растровый с люминесцентными лампами TLC  4х18вт-25шт,  точечный светильник 220вольт с энергосберегающими лампами -40шт, выключатели одноклавишные-12шт, 2-клавишные-6шт,  автоматические выключатели ДЭК- 3ф-40А-1шт, 1ф-25А-6шт, 1ф- 16А-4шт, IEK- 1ф-6А-1шт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. Звезда, 9 - светильник растровый с люминесцентными лампами TLC  4х18вт-140шт,  точечный светильник 220вольт с энергосберегающими лампами -10шт,  люстры 6-рожковые 220 вольт с энергосберегающими лампами - 3шт, бра 220 вольт с энергосберегающими лампами -6шт, выключатели одноклавишные-29шт, 2-клавишные-12шт,  автоматические выключатели IEK - 3ф-80А-2шт, 1ф-25А-3шт, 1ф-16А-67шт,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EK- 1ф-6А-1шт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.3.2.10.,п. 3.2.11. Замена производится при потере функциональных характеристик  в соответствии  Федеральному закону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 " все материалы и оборудование, вышедшие из строя, должны быть заменены на аналогичные или более высокой категории энергосбережения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.3.4.1. Лицензии не требуется. В зданиях, где помещения Заказчика занимают лишь часть объекта, а подвал, чердак, узлы управления отопления, вентиляции и водоснабжения находятся в собственности ТСЖ или в управлении управляющих компаний, перечень мероприятий по системе вентиляции незначителен. Перечень работ пункта: проверка исправности систем вентиляции, дымоудаления и каналов,  проверка исправности – ежемесячно. Устранение неисправностей, замена и ремонт - по мере необходимости. Ремонтное воздействие  «По мере необходимости» возникает, например, при падении мертвой птицы с чердака по вентиляционному каналу до 1 этажа, где находятся административные помещения, этот предмет нужно срочно извлекать из канала, при выпадении вентиляционной решетки, при отсутствии тяги в вентиляционном канале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.4.1. Основан на требованиях статей Правил: 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. Командирующая организация в сопроводительном письме должна указать цель командировки, а также работников, которым может быть предоставлено право выдачи наряда, которые могут быть назначены ответственными руководителями, производителями работ, членами бригады, и подтвердить группы этих работников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4. Командированные работники по прибытии на место командировки должны пройти вводный и первичный инструктажи по электробезопасности, ознакомлены с электрической схемой и особенностями электроустановки, в которой им предстоит работать, а работники, которым предоставляется право выдачи наряда, исполнять обязанности ответственного руководителя и производителя работ, должны пройти инструктаж и по схеме электроснабжения электроустановки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. Командирующая организация в сопроводительном письме должна указать цель командировки, а также работников, которым может быть предоставлено право выдачи наряда, которые могут быть назначены ответственными руководителями, производителями работ, членами бригады, и подтвердить группы этих работников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4. Командированные работники по прибытии на место командировки должны пройти вводный и первичный инструктажи по электробезопасности, ознакомлены с электрической схемой и особенностями электроустановки, в которой им предстоит работать, а работники, которым предоставляется право выдачи наряда, исполнять обязанности ответственного руководителя и производителя работ, должны пройти инструктаж и по схеме электроснабжения электроустановки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5. Предоставление командированным работникам права работы в действующих электроустановках в качестве выдающих наряд, ответственных руководителей и производителей работ, членов бригады может быть оформлено руководителем организации - владельца электроустановки резолюцией на письме командирующей организации или письменным указанием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7. Командирующая организация несет ответственность за соответствие присвоенных командированным работникам групп и прав, предоставляемых им в соответствии с п.12.3 настоящих Правил, а также за соблюдение ими настоящих Правил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2.10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Организациям, электроустановки которых постоянно обслуживаются специализированными организациями, допускается предоставлять их работникам права оперативно-ремонтного персонала после соответствующей подготовки и проверки знаний в комиссии по месту постоянной рабо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23:00Z</dcterms:created>
  <dc:creator>hozu13</dc:creator>
  <dc:description/>
  <cp:keywords/>
  <dc:language>en-US</dc:language>
  <cp:lastModifiedBy>Гусынина Марина Юрьевна</cp:lastModifiedBy>
  <cp:lastPrinted>2012-11-27T17:15:00Z</cp:lastPrinted>
  <dcterms:modified xsi:type="dcterms:W3CDTF">2012-11-27T11:38:00Z</dcterms:modified>
  <cp:revision>33</cp:revision>
  <dc:subject/>
  <dc:title/>
</cp:coreProperties>
</file>