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3.11.2012)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20000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44"/>
        <w:gridCol w:w="7011"/>
      </w:tblGrid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233 532,3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87"/>
              <w:gridCol w:w="1175"/>
              <w:gridCol w:w="2055"/>
            </w:tblGrid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1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205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ыполнение работ по содержанию объектов озеленения общего пользования Мотовилихинского района г. Перми </w:t>
                  </w:r>
                </w:p>
              </w:tc>
              <w:tc>
                <w:tcPr>
                  <w:tcW w:w="11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05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233 532,3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233 532,34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21.12.2012 г. Окончание работ: 20.12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1 676,6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0 059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02:00Z</dcterms:created>
  <dc:creator>опер4</dc:creator>
  <dc:description/>
  <cp:keywords/>
  <dc:language>en-US</dc:language>
  <cp:lastModifiedBy>опер4</cp:lastModifiedBy>
  <cp:lastPrinted>2012-11-29T16:05:00Z</cp:lastPrinted>
  <dcterms:modified xsi:type="dcterms:W3CDTF">2012-11-29T10:21:00Z</dcterms:modified>
  <cp:revision>3</cp:revision>
  <dc:subject/>
  <dc:title/>
</cp:coreProperties>
</file>