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4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й установк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й установк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2 000,00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651 Кресла стоматологически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6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дней с момента подписания договор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по договору осуществляется путем безналичного перечисления денежных средств, полученных от приносящей доход деятельности, на основании выставленного счета-фактуры и подписанного акта приемки-передачи Товара (товарно-транспортной накладной) в течение 20 банковски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31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8:00Z</dcterms:created>
  <dc:creator>Olga</dc:creator>
  <dc:description/>
  <cp:keywords/>
  <dc:language>en-US</dc:language>
  <cp:lastModifiedBy>Olga</cp:lastModifiedBy>
  <cp:lastPrinted>2012-11-29T15:00:00Z</cp:lastPrinted>
  <dcterms:modified xsi:type="dcterms:W3CDTF">2012-11-29T10:00:00Z</dcterms:modified>
  <cp:revision>1</cp:revision>
  <dc:subject/>
  <dc:title>Извещение о проведении запроса котировок</dc:title>
</cp:coreProperties>
</file>