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мер извещ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44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7 623,00 Российский рубль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ключает в себя стоимость товара, стоимость погрузочно-разгрузочных работ, стоимость доставки товара на склад Заказчика, стоимость монтажа оборудования, уплату налогов, сборов и других обязательных платежей, т.е. является фиксированной на протяжении всего срока действия договора.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2 Оборудование стерилизационно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1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 дней с момента подписания договора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й товар по договору осуществляется путем безналичного перечисления денежных средств, полученных от приносящей доход деятельности, на основании выставленного счета-фактуры и подписанного акта приемки-передачи Товара (товарно-транспортной накладной) в течение 20 банковски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0 0000000 000 31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837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3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2 09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17:00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3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1"/>
        <w:gridCol w:w="4559"/>
      </w:tblGrid>
      <w:tr>
        <w:trPr/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04:00Z</dcterms:created>
  <dc:creator>Olga</dc:creator>
  <dc:description/>
  <cp:keywords/>
  <dc:language>en-US</dc:language>
  <cp:lastModifiedBy>Olga</cp:lastModifiedBy>
  <cp:lastPrinted>2012-11-29T15:06:00Z</cp:lastPrinted>
  <dcterms:modified xsi:type="dcterms:W3CDTF">2012-11-29T10:07:00Z</dcterms:modified>
  <cp:revision>1</cp:revision>
  <dc:subject/>
  <dc:title>Извещение о проведении запроса котировок</dc:title>
</cp:coreProperties>
</file>