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Title1"/>
        <w:jc w:val="center"/>
        <w:rPr/>
      </w:pPr>
      <w:r>
        <w:rPr/>
        <w:t>(в редакции №2 от 29.11.2012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321200003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администратора, услуг по содержанию помещения и прилегающей территории отдела ЗАГС администрации Ленинского района города Перми в 2013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Ленин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ирова, д. 57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economika_lenad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2) 21274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2) 21274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ерстнева Алла Александ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администратора, услуг по содержанию помещения и прилегающей территории отдела ЗАГС администрации Ленинского района города Перми в 2013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8 1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>7491020 Услуги по поиску и найму персонала для офисов и вспомогательного персонала прочего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 1 к документации об открытом аукционе в электронной форме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.01.2013 по 31.12.2013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 405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12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12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12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9.11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1:15:00Z</dcterms:created>
  <dc:creator>40user021</dc:creator>
  <dc:description/>
  <cp:keywords/>
  <dc:language>en-US</dc:language>
  <cp:lastModifiedBy>40user021</cp:lastModifiedBy>
  <dcterms:modified xsi:type="dcterms:W3CDTF">2012-11-29T11:15:00Z</dcterms:modified>
  <cp:revision>2</cp:revision>
  <dc:subject/>
  <dc:title/>
</cp:coreProperties>
</file>