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3212000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дежурных, администраторов и услуг по уборке помещений общественных центров по адресу ул.Монастырская,96, ул.Борчанинова,8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рстнева Алла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дежурных, администраторов и услуг по уборке помещений общественных центров по адресу ул.Монастырская,96, ул.Борчанинова,8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58 76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>7491020 Услуги по поиску и найму персонала для офисов и вспомогательного персонала прочего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3 по 31.12.2013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 938,1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28:00Z</dcterms:created>
  <dc:creator>40user021</dc:creator>
  <dc:description/>
  <cp:keywords/>
  <dc:language>en-US</dc:language>
  <cp:lastModifiedBy>40user021</cp:lastModifiedBy>
  <dcterms:modified xsi:type="dcterms:W3CDTF">2012-11-29T12:28:00Z</dcterms:modified>
  <cp:revision>2</cp:revision>
  <dc:subject/>
  <dc:title/>
</cp:coreProperties>
</file>