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2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реализации программы повышения квалификации субъектов малого и среднего предпринимательства в сфере «Инновации в управлении издержка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_dpi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чанова Еле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реализации программы повышения квалификации субъектов малого и среднего предпринимательства в сфере «Инновации в управлении издержка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 316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муниципального контракта сформирован с учетом коммерческих предложений и ранее проведенных аукционов в электронной форме по образовательным услуг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казанных услуг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Петропавловская, 185, МБУ «Центр развития предпринимательства г.Перми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15 марта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банковских дней с момента подписания муниципального контракта Заказчик перечисляет денежные средства на расчетный счет Исполнителя, что является 100%-ной предоплатой за оказание услуг, прописанных в техническом задани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1 0412 5225000 244 226 </w:t>
            </w:r>
          </w:p>
        </w:tc>
      </w:tr>
      <w:tr>
        <w:trPr>
          <w:trHeight w:val="1121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2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45:00Z</dcterms:created>
  <dc:creator>Dyachenko</dc:creator>
  <dc:description/>
  <cp:keywords/>
  <dc:language>en-US</dc:language>
  <cp:lastModifiedBy>Dyachenko</cp:lastModifiedBy>
  <dcterms:modified xsi:type="dcterms:W3CDTF">2012-11-29T09:47:00Z</dcterms:modified>
  <cp:revision>2</cp:revision>
  <dc:subject/>
  <dc:title/>
</cp:coreProperties>
</file>