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ложение № 1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 извещению о проведении запроса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отировок  от «29» ноября 2012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на оказание услуг по реализации программы повышения квалификации для субъектов малого и среднего предпринимательства в сфере «Инновации в управлении издержками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Департамента промышленной политики, инвестиций и предпринимательства администрации города Перм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2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33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3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казание услуг по реализации программы повышения квалификации для субъектов малого и среднего предпринимательства в сфере «Инновации в управлении издержками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муниципального контракта в соответствии с техническим заданием и извещением о проведении запроса котировок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 (руб.)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firstLine="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оказанных услуг включает в себя уплату налогов, сборов, таможенных пошлин, страховку, транспортные расходы, другие обязательные платежи и затраты, возникшие в процессе исполнения муниципального контракт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казание услуг по реализации программы повышения квалификации для субъектов малого и среднего предпринимательства в сфере «Инновации в управлении издержками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муниципального контракта в соответствии с техническим заданием и извещением о проведении запроса котиро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 (руб.)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firstLine="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оказанных услуг включает в себя уплату налогов, сборов, таможенных пошлин, страховку, транспортные расходы, другие обязательные платежи и затраты, возникшие в процессе исполнения муниципального контракта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</w:rPr>
      </w:pPr>
      <w:r>
        <w:rPr/>
        <w:t>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b/>
      <w:bCs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76"/>
      <w:jc w:val="both"/>
    </w:pPr>
    <w:rPr>
      <w:rFonts w:ascii="Calibri" w:hAnsi="Calibri" w:cs="Calibri"/>
      <w:sz w:val="22"/>
      <w:szCs w:val="22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H">
    <w:name w:val="Table H"/>
    <w:basedOn w:val="Table"/>
    <w:qFormat/>
    <w:pPr>
      <w:tabs>
        <w:tab w:val="clear" w:pos="708"/>
        <w:tab w:val="left" w:pos="3428" w:leader="none"/>
      </w:tabs>
      <w:jc w:val="center"/>
    </w:pPr>
    <w:rPr>
      <w:b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5:31:00Z</dcterms:created>
  <dc:creator>SNA</dc:creator>
  <dc:description/>
  <cp:keywords/>
  <dc:language>en-US</dc:language>
  <cp:lastModifiedBy>Dyachenko</cp:lastModifiedBy>
  <cp:lastPrinted>2011-07-07T15:26:00Z</cp:lastPrinted>
  <dcterms:modified xsi:type="dcterms:W3CDTF">2012-11-29T06:37:00Z</dcterms:modified>
  <cp:revision>31</cp:revision>
  <dc:subject/>
  <dc:title>КОТИРОВОЧНАЯ ЗАЯВКА</dc:title>
</cp:coreProperties>
</file>