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8.11.2012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мер извещения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035630000501200000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е запроса котировок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Поставка учебников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особ размещения заказа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snapToGrid w:val="false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ind w:left="252" w:hanging="0"/>
              <w:rPr/>
            </w:pPr>
            <w:r>
              <w:rPr>
                <w:b/>
              </w:rPr>
              <w:t>Заказчик</w:t>
            </w:r>
            <w:r>
              <w:rPr/>
              <w:t>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Муниципальное бюджетное общеобразовательное учреждение "Лицей № 1" г.Перм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 нахождения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Российская Федерация, 614013, Пермский край, Пермь г., ул.Профессора Дедюкина, д. 8а, -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чтовый адрес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Российская Федерация, 614013, Пермский край, Пермь г., ул.Профессора Дедюкина, д. 8а, -</w:t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snapToGrid w:val="false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ind w:left="252" w:hanging="0"/>
              <w:rPr>
                <w:b/>
                <w:b/>
              </w:rPr>
            </w:pPr>
            <w:r>
              <w:rPr>
                <w:b/>
              </w:rPr>
              <w:t>Контактная информация</w:t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ind w:left="252" w:hanging="0"/>
              <w:rPr>
                <w:i/>
                <w:i/>
              </w:rPr>
            </w:pPr>
            <w:r>
              <w:rPr>
                <w:i/>
              </w:rPr>
              <w:t>Размещение заказа осуществляется заказчиком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чтовый адрес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Российская Федерация, 614013, Пермский край, Пермь г, ул.Профессора Дедюкина, д. 8а, -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дрес электронной почты:</w:t>
              <w:tab/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lyceum1.perm.zakupki@yandex.ru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лефон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+7 (342) 246502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акс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+7 (342) 246524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актное лицо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Зайнуллина Наталья Энглисовна</w:t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snapToGrid w:val="false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ind w:left="252" w:hanging="0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мет контракта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Поставка учебников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ая (максимальная) цена контракта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109 040,43 Российский рубль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снование максимальной цены контракт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См. прикрепленный файл "Обоснование цены контракта"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Цена договора включает цену товара, расходы на перевозку, погрузочно-разгрузочные работы, страхование, уплату таможенных пошлин, налогов и другие обязательные платеж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ассификация товаров, работ, услуг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2211010 Книги и брошюры [2211120] - [2211230]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арактеристики и количество поставляемого товара, объем выполняемых работ, оказываемых услуг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В соответствии с техническим заданием (приложение к извещению), проектом договора (приложение к извещению)</w:t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snapToGrid w:val="false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ind w:left="252" w:hanging="0"/>
              <w:rPr>
                <w:b/>
                <w:b/>
              </w:rPr>
            </w:pPr>
            <w:r>
              <w:rPr>
                <w:b/>
              </w:rPr>
              <w:t>Условия поставки товара, выполнения работ, оказания услуг, срок и условия оплаты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 поставки товара, выполнения работ, оказания услуг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Российская Федерация, 614067, Пермский край, г. Пермь, ул.Ветлужская, д. 89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ок поставки товара, выполнения работ, оказания услуг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до 25 декабря 2012 г. (включительно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ок и условия оплаты поставки товаров, выполнения работ, оказания услуг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Заказчик оплачивает товар до 31 декабря 2012 г. после поставки товара в полном объеме и подписания акта приёма-передачи товара, товарной накладной и счета-фактуры. Оплата производится путем перечисления денежных средств на расчетный счет Поставщика.</w:t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snapToGrid w:val="false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ind w:left="252" w:hanging="0"/>
              <w:rPr>
                <w:b/>
                <w:b/>
              </w:rPr>
            </w:pPr>
            <w:r>
              <w:rPr>
                <w:b/>
              </w:rPr>
              <w:t>Особенности размещения заказа</w:t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snapToGrid w:val="false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ind w:left="252" w:hanging="0"/>
              <w:rPr>
                <w:b/>
                <w:b/>
              </w:rPr>
            </w:pPr>
            <w:r>
              <w:rPr>
                <w:b/>
              </w:rPr>
              <w:t>Дополнительная информация о размещении заказ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д бюджетной классификации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31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точник финансирования заказа:</w:t>
              <w:tab/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Средства бюджетных учреждений</w:t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ind w:left="252" w:hanging="0"/>
              <w:rPr>
                <w:b/>
                <w:b/>
              </w:rPr>
            </w:pPr>
            <w:r>
              <w:rPr>
                <w:b/>
              </w:rPr>
              <w:t>Информация о запросе котировок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 подачи котировочных заявок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Российская Федерация, 614068, Пермский край, Пермь г,пр. Якуба Коласа, д. 1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та и время начала подачи котировочных заявок (время местное)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29.11.2012 10:0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та и время окончания подачи котировочных заявок (время местное)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04.12.2012 18:0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а котировочной заявки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В соответствии с приложением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ок подписания победителем государственного или муниципального контракта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Не позднее 7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ОУ «Лицей №1» г. Перми</w:t>
        <w:tab/>
        <w:tab/>
        <w:tab/>
        <w:tab/>
        <w:tab/>
        <w:tab/>
        <w:tab/>
        <w:t>Л. И. Лур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публиковано</w:t>
      </w:r>
      <w:r>
        <w:rPr/>
        <w:t>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50:00Z</dcterms:created>
  <dc:creator>Секретарь</dc:creator>
  <dc:description/>
  <cp:keywords/>
  <dc:language>en-US</dc:language>
  <cp:lastModifiedBy>Секретарь</cp:lastModifiedBy>
  <cp:lastPrinted>2012-11-28T14:16:00Z</cp:lastPrinted>
  <dcterms:modified xsi:type="dcterms:W3CDTF">2012-11-28T09:16:00Z</dcterms:modified>
  <cp:revision>13</cp:revision>
  <dc:subject/>
  <dc:title>ИЗВЕЩЕНИЕ</dc:title>
</cp:coreProperties>
</file>