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к извещению </w:t>
      </w:r>
    </w:p>
    <w:p>
      <w:pPr>
        <w:pStyle w:val="Normal"/>
        <w:jc w:val="right"/>
        <w:rPr/>
      </w:pPr>
      <w:r>
        <w:rPr/>
        <w:t xml:space="preserve">о запросе котировок </w:t>
      </w:r>
    </w:p>
    <w:p>
      <w:pPr>
        <w:pStyle w:val="Normal"/>
        <w:jc w:val="right"/>
        <w:rPr/>
      </w:pPr>
      <w:r>
        <w:rPr/>
        <w:t>на поставку учебни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проведение запроса котировок </w:t>
      </w:r>
    </w:p>
    <w:p>
      <w:pPr>
        <w:pStyle w:val="Style15"/>
        <w:ind w:left="0" w:firstLine="1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учебников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u w:val="single"/>
        </w:rPr>
      </w:pPr>
      <w:r>
        <w:rPr>
          <w:rFonts w:cs="Times New Roman"/>
          <w:i/>
          <w:color w:val="000000"/>
          <w:sz w:val="16"/>
          <w:szCs w:val="16"/>
          <w:u w:val="single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общеобразовательное учреждение «Лицей №1»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Пермская обл., г. Пермь, ул. Профессора Дедюкина, д. 8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поставки: Пермская обл., г. Пермь, ул. Ветлужская, д. 89, литер 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, характеристика и количество поставляемого товара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0"/>
        <w:gridCol w:w="2160"/>
        <w:gridCol w:w="1440"/>
        <w:gridCol w:w="1080"/>
      </w:tblGrid>
      <w:tr>
        <w:trPr>
          <w:trHeight w:val="7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ебни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датель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д издания не ране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62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анцман В.Г., Маранцман Е.К., Полонская О.Д. и др. 10 класс. Литература. (базовый и профильный уровни). Учебник. Ч. 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Пр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53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нцман В.Г., Маранцман Е.К., Полонская О.Д. и др. 10 класс. Литература. (базовый и профильный уровни). Учебник. Ч. 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Пр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ьцова Н.Г., Шамшин И.В., Мищерина М.А., 10-11 класс. Русский язык. Учебник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Русское сл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8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.А., Брандт М.Ю., Горинов М.М., 10 класс. История России. Базовый уровень. Учебник. В 2-х частях Ч.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Пр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8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.А., Брандт М.Ю., Горинов М.М., 10 класс. История России. Базовый уровень. Учебник. В 2-х частях. Ч.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Пр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ов А.Н., Буганов В.И., 10 класс. История России с древнейших времен до конца XVII века. Профильный уровень. Учебник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Пр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.А., Косулина Л.Г., 8 класс. История России. XIX век. Учебник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Пр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довская А.Я., Баранов П.А., Ванюшкина Л.М., 8 класс. Всеобщая история. История нового времени 1800-1900 гг. Учебник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Пр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юшкин В.А., 6 класс. Всеобщая история. История средних веков. (УМК Чубарьян А.О.) (ФГОС). Учебник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Пр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илов А.А., Косулина Л.Г., 6 класс. История России с древнейших времен до конца XVI в. (ФГОС). Учебник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Пр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6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акин И.Г., 8 класс. Информатика и ИКТ (ФГОС). Учебник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БИНОМ. Лаборатория зн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иелян О.С., 8 класс. Химия (Вертикаль) (ФГОС). Учебник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.Дро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цова А.А., Левкин А.Н., 10 класс. Химия. Профильный уровень. (Химический лицей). Учебник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Вентана-Гра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шинский И.И., Новошинская Н.С., 11 (10) класс. Органическая химия.  (Профильный уровень). Учебник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Русское сл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 Г.Я., Балашов М.М., Гомонова А.И., и др., 10 класс. Физика. Механика. Профильный уровень. Учебник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.Дроф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качеств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ся литература должна быть новой</w:t>
      </w:r>
    </w:p>
    <w:p>
      <w:pPr>
        <w:pStyle w:val="Normal"/>
        <w:jc w:val="both"/>
        <w:rPr/>
      </w:pPr>
      <w:r>
        <w:rPr>
          <w:sz w:val="24"/>
          <w:szCs w:val="24"/>
        </w:rPr>
        <w:t>- все издания не должны иметь типографского брака, механических повреждений (при обнаружении брака, издание должно быть заменено таким же изданием, не имеющим дефекта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е к упаков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овар должен быть упакован (для обеспечения его сохранности);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ые треб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замена учебников на аналогичные не допускается;</w:t>
      </w:r>
    </w:p>
    <w:p>
      <w:pPr>
        <w:pStyle w:val="Normal"/>
        <w:jc w:val="both"/>
        <w:rPr/>
      </w:pPr>
      <w:r>
        <w:rPr>
          <w:sz w:val="24"/>
          <w:szCs w:val="24"/>
        </w:rPr>
        <w:t>- по каждому наименованию весь объем поставляемой литературы должен быть одного издательства и одного года издания.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character" w:styleId="21">
    <w:name w:val="Текст Знак Знак2 Знак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character" w:styleId="DocumentHeader1">
    <w:name w:val="Document Header1 Знак"/>
    <w:basedOn w:val="Style11"/>
    <w:qFormat/>
    <w:rPr>
      <w:b/>
      <w:bCs/>
      <w:kern w:val="2"/>
      <w:sz w:val="36"/>
      <w:szCs w:val="36"/>
      <w:lang w:val="ru-RU"/>
    </w:rPr>
  </w:style>
  <w:style w:type="character" w:styleId="Style13">
    <w:name w:val="Гипертекстовая ссылка"/>
    <w:basedOn w:val="Style11"/>
    <w:qFormat/>
    <w:rPr>
      <w:b/>
      <w:bCs/>
      <w:color w:val="008000"/>
      <w:sz w:val="20"/>
      <w:szCs w:val="20"/>
      <w:u w:val="single"/>
    </w:rPr>
  </w:style>
  <w:style w:type="character" w:styleId="Style14">
    <w:name w:val=" Знак Знак"/>
    <w:basedOn w:val="Style1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ind w:left="708" w:hanging="0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2:00Z</dcterms:created>
  <dc:creator>SMA</dc:creator>
  <dc:description/>
  <cp:keywords/>
  <dc:language>en-US</dc:language>
  <cp:lastModifiedBy>Секретарь</cp:lastModifiedBy>
  <cp:lastPrinted>2012-09-04T15:38:00Z</cp:lastPrinted>
  <dcterms:modified xsi:type="dcterms:W3CDTF">2012-11-28T09:05:00Z</dcterms:modified>
  <cp:revision>9</cp:revision>
  <dc:subject/>
  <dc:title>ТЕХИЧЕСКОЕ ЗАДАНИЕ НА ПРОВЕДЕНИЕ ЗАПРОСА КОТИРОВОК  </dc:title>
</cp:coreProperties>
</file>