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9» ноября  2012 года № 93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проведении запроса котировок                                                                                                                                    на выполнение работ по электроизмерениям существующего электросилового оборудования в зданиях МБУЗ «Городская клиническая поликлиника №5».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>
          <w:trHeight w:val="754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долгосрочной целевой программы «Пожарная безопасность на территории Пермского края, обеспечение нормативного состояния государственных и муниципальных учреждений Пермского края на период 2010-2014 годов», средства от деятельности, приносящей доход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по электроизмерениям существующего электросилового оборудования в зданиях МБУЗ «ГКП №5».</w:t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трех лет.                     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/>
            </w:pPr>
            <w:r>
              <w:rPr/>
              <w:t>Подробные характеристики и требования к выполняемым работам указаны в приложении №2 «Техническое задание», в приложении №3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и №3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ликлиника №1  ул.Г.Успенского,5,7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поликлиника №2  ул.Г.Хасана,26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поликлиника №3  ул.Запорожская,5/7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иклиника №4  ул.Куйбышева,111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иклиника №5  ул.Гусарова,7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иклиника №6  ул.Никулина,10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невной стационар ул.Муромская,24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изиотерапевтическое отделение ул.Яблочкова,21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женская консультация №1  ул.Солдатова,42/1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енская консультация №2 ул.Н.Островского,111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Не более 5 (пяти) рабочих дней с даты заключения гражданско-правового договор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7 805,12 (Сто двадцать семь тысяч восемьсот пять рублей, 12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нованием для установления начальной (максимальной) цены гражданско-правового договора является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6» декабря  2012 года, </w:t>
            </w:r>
            <w:r>
              <w:rPr>
                <w:rFonts w:cs="Times New Roman" w:ascii="Times New Roman" w:hAnsi="Times New Roman"/>
              </w:rPr>
              <w:t>(в рабочие дни:          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3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.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О.В.Сластихина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2-11-28T12:45:00Z</cp:lastPrinted>
  <dcterms:modified xsi:type="dcterms:W3CDTF">2012-11-29T09:15:00Z</dcterms:modified>
  <cp:revision>139</cp:revision>
  <dc:subject/>
  <dc:title>ИЗВЕЩЕНИЕ № __ от «___» __________ 200 _ года </dc:title>
</cp:coreProperties>
</file>