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1 ЭА от «29» ноября 2012 год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аво заключения гражданско-правового договора на  замену металлического дверного блока запасного выхода в поликлинике №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 ул. Гусарова,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замену металлического дверного блока запасного выхода в поликлинике №5 по адресу г.Пермь, ул.Гусарова,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 ул. Гусарова,7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 747,13 (Восемьдесят тысяч семьсот сорок семь рублей, 13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декабря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декабря 2012 года</w:t>
            </w:r>
          </w:p>
        </w:tc>
      </w:tr>
      <w:tr>
        <w:trPr>
          <w:trHeight w:val="53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3» декабря 201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О.В.Сластихина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0-03T15:13:00Z</cp:lastPrinted>
  <dcterms:modified xsi:type="dcterms:W3CDTF">2012-11-29T10:21:00Z</dcterms:modified>
  <cp:revision>30</cp:revision>
  <dc:subject/>
  <dc:title>ИЗВЕЩЕНИЕ от 21 февраля 2011 года №3ЭА</dc:title>
</cp:coreProperties>
</file>