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риложение №1</w:t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к извещению о проведении запроса котировок</w:t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от «___»______________2012 № ___</w:t>
      </w:r>
    </w:p>
    <w:p>
      <w:pPr>
        <w:pStyle w:val="Heading"/>
        <w:ind w:left="4956" w:firstLine="1344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нди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: г. Пермь, ул. Народовольческая, 42 </w:t>
      </w:r>
      <w:r>
        <w:rPr>
          <w:color w:val="000000"/>
          <w:sz w:val="22"/>
          <w:szCs w:val="22"/>
        </w:rPr>
        <w:t>(2 этаж: 216, 217, 218,219, 226</w:t>
      </w:r>
    </w:p>
    <w:p>
      <w:pPr>
        <w:pStyle w:val="2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3 этаж: 301, 303, 304, 305, 306, 307а, 308, 316, 319, 307, 309)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рок выполнения подрядных работ:</w:t>
      </w:r>
      <w:r>
        <w:rPr>
          <w:sz w:val="22"/>
          <w:szCs w:val="22"/>
        </w:rPr>
        <w:t xml:space="preserve"> 15 календарных дне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аты заключения муниципального контракта. Поставщик имеет право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должен выполнить весь комплекс работ, предусмотренных техническим заданием, без права внесения каких-либо изменений в указанные объемы и виды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.</w:t>
      </w:r>
    </w:p>
    <w:p>
      <w:pPr>
        <w:pStyle w:val="Normal"/>
        <w:rPr/>
      </w:pPr>
      <w:r>
        <w:rPr/>
        <w:t>Перечень и объемы рабо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080"/>
        <w:gridCol w:w="1440"/>
        <w:gridCol w:w="1440"/>
        <w:gridCol w:w="1440"/>
      </w:tblGrid>
      <w:tr>
        <w:trPr>
          <w:trHeight w:val="1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помещений для у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помещ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м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со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м.п.)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стенный кондиционер GREE Bee GWH 07 NA-K3 NNB3A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лаждение / обогрев 2,2 / 2,3 кВт  или э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шт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6, 217, 218, 219, 301, 303, 304, 305, 306, 307а, 316,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м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.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стенный кондиционер GREE Bee GWH 12 NA-K3 NNB3A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лаждение / обогрев 3,2 / 3,4 кВт  или э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6, 307, 308,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онтаж кондиционеров и пусконаладочные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16, 217, 218, 219, 301, 303, 304, 305, 306, 307а, 316, 319, 226, 307, 308,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ные и крепежные материалы (длина межблочной трассы до 5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16, 217, 218, 219, 301, 303, 304, 305, 306, 307а, 316, 319, 226, 307, 308,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eastAsia="hi-IN" w:bidi="hi-IN"/>
        </w:rPr>
      </w:pPr>
      <w:r>
        <w:rPr>
          <w:b/>
          <w:kern w:val="2"/>
          <w:sz w:val="22"/>
          <w:szCs w:val="22"/>
          <w:lang w:eastAsia="hi-IN" w:bidi="hi-IN"/>
        </w:rPr>
        <w:t>1. Требования к качеству Товара:</w:t>
      </w:r>
    </w:p>
    <w:p>
      <w:pPr>
        <w:pStyle w:val="Normal"/>
        <w:ind w:firstLine="709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Поставляемый Товар  должен быть новым (заводской сборки), т. е. не бывшим в эксплуатации, не восстановленным и не собранным из восстановленных компонентов, серийным и свободно поставляться в РФ, иметь внутреннее опломбирование комплектующих (в местах их соединений или креплений) для возможности организации последующего технического обслуживания, изготовленным не ранее 2012 года.</w:t>
      </w:r>
    </w:p>
    <w:p>
      <w:pPr>
        <w:pStyle w:val="Normal"/>
        <w:ind w:firstLine="709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firstLine="709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Наличие гарантии качества удостоверяется выдачей Поставщиком гарантийного талона (сертификата) или проставлением соответствующей записи на маркировальном ярлыке поставленного товара.</w:t>
      </w:r>
    </w:p>
    <w:p>
      <w:pPr>
        <w:pStyle w:val="Normal"/>
        <w:ind w:firstLine="709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eastAsia="hi-IN" w:bidi="hi-IN"/>
        </w:rPr>
      </w:pPr>
      <w:r>
        <w:rPr>
          <w:b/>
          <w:kern w:val="2"/>
          <w:sz w:val="22"/>
          <w:szCs w:val="22"/>
          <w:lang w:eastAsia="hi-IN" w:bidi="hi-IN"/>
        </w:rPr>
        <w:t>2. Требования к упаковке:</w:t>
      </w:r>
    </w:p>
    <w:p>
      <w:pPr>
        <w:pStyle w:val="Normal"/>
        <w:ind w:firstLine="708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-  поставляемый</w:t>
        <w:tab/>
        <w:t xml:space="preserve"> Товар должен быть в заводской упаковке, без видимых признаков повреждения упаковки;</w:t>
      </w:r>
    </w:p>
    <w:p>
      <w:pPr>
        <w:pStyle w:val="Normal"/>
        <w:ind w:firstLine="708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- упаковка должна обеспечивать сохранность Товара при его транспортировке, хранении и выгрузке;</w:t>
      </w:r>
    </w:p>
    <w:p>
      <w:pPr>
        <w:pStyle w:val="Normal"/>
        <w:ind w:firstLine="708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- если производителем (производителями) Товара предусмотрена специальная упаковка (тара), то Товар может поставляться в упаковке (таре) производителя, если она обеспечивает защиту Товара, его комплектующих от повреждения или порчи во время транспортировки и хранения.</w:t>
      </w:r>
    </w:p>
    <w:p>
      <w:pPr>
        <w:pStyle w:val="Normal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eastAsia="hi-IN" w:bidi="hi-IN"/>
        </w:rPr>
      </w:pPr>
      <w:r>
        <w:rPr>
          <w:b/>
          <w:kern w:val="2"/>
          <w:sz w:val="22"/>
          <w:szCs w:val="22"/>
          <w:lang w:eastAsia="hi-IN" w:bidi="hi-IN"/>
        </w:rPr>
        <w:t>3. Требования к маркировке Товара:</w:t>
      </w:r>
    </w:p>
    <w:p>
      <w:pPr>
        <w:pStyle w:val="Normal"/>
        <w:ind w:firstLine="709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Маркировка Товара должна содержать:</w:t>
      </w:r>
    </w:p>
    <w:p>
      <w:pPr>
        <w:pStyle w:val="Normal"/>
        <w:ind w:firstLine="708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- товарный знак и (или) другие реквизиты предприятия-изготовителя;</w:t>
      </w:r>
    </w:p>
    <w:p>
      <w:pPr>
        <w:pStyle w:val="Normal"/>
        <w:ind w:firstLine="708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- условное обозначение средств и проектируемых систем;</w:t>
      </w:r>
    </w:p>
    <w:p>
      <w:pPr>
        <w:pStyle w:val="Normal"/>
        <w:ind w:firstLine="708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- серийный номер (при его наличии);</w:t>
      </w:r>
    </w:p>
    <w:p>
      <w:pPr>
        <w:pStyle w:val="Normal"/>
        <w:ind w:firstLine="708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  <w:t>- знак сертификата соответствия (при его наличии).</w:t>
      </w:r>
    </w:p>
    <w:p>
      <w:pPr>
        <w:pStyle w:val="Normal"/>
        <w:jc w:val="both"/>
        <w:rPr>
          <w:iCs/>
          <w:kern w:val="2"/>
          <w:sz w:val="22"/>
          <w:szCs w:val="22"/>
          <w:lang w:eastAsia="hi-IN" w:bidi="hi-IN"/>
        </w:rPr>
      </w:pPr>
      <w:r>
        <w:rPr>
          <w:iCs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kern w:val="2"/>
          <w:sz w:val="22"/>
          <w:szCs w:val="22"/>
          <w:lang w:eastAsia="hi-IN" w:bidi="hi-IN"/>
        </w:rPr>
      </w:pPr>
      <w:r>
        <w:rPr>
          <w:b/>
          <w:kern w:val="2"/>
          <w:sz w:val="22"/>
          <w:szCs w:val="22"/>
          <w:lang w:eastAsia="hi-IN" w:bidi="hi-IN"/>
        </w:rPr>
        <w:t>4.  Требования по стандартиз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ответствовать современным международным стандартам на эргономичность и соблюдение санитарных норм.</w:t>
      </w:r>
    </w:p>
    <w:p>
      <w:pPr>
        <w:pStyle w:val="Normal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 к  качеству  выполняемых  работ и сроку  гарантии качества.</w:t>
      </w:r>
    </w:p>
    <w:p>
      <w:pPr>
        <w:pStyle w:val="2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должны производиться постоянным квалифицированным и обученным (штатным) персоналом исполни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выполняет работы, используя собственное исправное оборудование, оснастку, которое имеет соответствующие государственные сертификаты, либо разрешенные для применения на территории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иметь сертификаты соответствия требования системы сертификации ГОСТ государственных стандартов РФ. Поставляемая с Товаром документация должна включать инструкцию по эксплуатации на рус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диционеры должны создавать и сохранять оптимально комфортную атмосферу в помещении (охлаждение, нагревание  воздуха, устранение  лишней влаги, ионизируют и удаляют частички пыли и аллергенов в воздухе, экономичный режим, экономия электроэнергии, бесшумная работа, защита от перепадов напряж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ты по установке, подключению электропитания и наладке кондиционеров выполняются материалами и техническими средствами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ке кондиционеров исполнитель должен предусмотреть длину коммуникаци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Внутренний блок сплит-систем должен устанавливаться в помещении с учетом функциональных требований и дизайна помещения. Крепеж осуществляется строго по уровню. Монтаж внешнего блока сплит-системы производится в удобном для последующего сервисного обслуживания. Для его крепления используются специальные кронштейны и бол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хождении трассы дренажной системы под подшивным потолком, она должна быть закреплена и изолирована сертифицированной тепло-пароизоля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допускаются заломы и порывы дренажного шланга при протаскивании через отверстие в ст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денсат от оборудования должен быть выведен наружу через ст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ле запуска кондиционеры тестируются во всех режимах. При необходимости производится наладка, зарядка или стравливание хладагента. По окончанию работ предъявить смонтированные кондиционеры инженерной служб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Все работы, являющиеся предметом муниципального контракта должны выполняться в соответствии со СНиП, ГОСТ с использованием материалов, изделий и конструкций, прошедших сертификацию, иметь сертификаты соответствия пожарной, санитарно-гигиенической, экологической безопасности  в случаях, определённых законодательством РФ </w:t>
      </w:r>
      <w:r>
        <w:rPr>
          <w:sz w:val="22"/>
          <w:szCs w:val="22"/>
        </w:rPr>
        <w:t>и проверяться до начал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производственный контроль качества подрядных рабо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своевременно предъявляет Заказчику для освидетельствования работы, их соответствие качеству и объём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7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обязательном порядке ведёт исполнительную документацию и своевременно предъявляет её техническому надзору при сдаче приёмке работ, составляет акты освидетельствования скрытых работ, промежуточной приемки работ, испытания и опробования систем и устройств, ведет другую исполнительную производственную документацию в соответствии с требованиями РД-11-02-2006. Запрещается выполнение последующих работ при отсутствии актов освидетельствования предыдущих скрытых работ во всех случа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7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ты, предъявленные по актам выполненных работ и не подтвержденные исполнительной документацией, считаются не выполненными и оплате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7" w:hanging="360"/>
        <w:jc w:val="both"/>
        <w:rPr>
          <w:sz w:val="22"/>
          <w:szCs w:val="22"/>
        </w:rPr>
      </w:pPr>
      <w:r>
        <w:rPr>
          <w:sz w:val="22"/>
          <w:szCs w:val="22"/>
        </w:rPr>
        <w:t>Дефекты, допущенные Подрядчиком и обнаруженные техническим надзором при приёмке работ и в гарантийный срок, подлежат немедленному устранению исполнителем без дополнительной оплаты. Гарантийный срок продлевается на срок устранения деф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7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рядок устранения дефектов, допущенных по вине Подрядчика в период выполнения работ и гарантийный срок, изложены в проекте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87" w:hanging="36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монтажные работы и металлопластиковые конструкции – 3 года, на элементы фурнитуры – 1 год с момента подписания акта приемки-сдачи работ, подписанного полномочными представителями сторон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left="4956" w:firstLine="1344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9:00Z</dcterms:created>
  <dc:creator>www.PHILka.RU</dc:creator>
  <dc:description/>
  <cp:keywords/>
  <dc:language>en-US</dc:language>
  <cp:lastModifiedBy>BEST</cp:lastModifiedBy>
  <cp:lastPrinted>2012-11-29T15:22:00Z</cp:lastPrinted>
  <dcterms:modified xsi:type="dcterms:W3CDTF">2012-11-29T11:13:00Z</dcterms:modified>
  <cp:revision>11</cp:revision>
  <dc:subject/>
  <dc:title/>
</cp:coreProperties>
</file>