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20" w:hanging="0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spacing w:lineRule="exact" w:line="220"/>
        <w:ind w:left="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Начальная (максимальная) цена контракта установлена на основании исследования рынка по инициативе заказчика, по итогам которого были представлены коммерческие предложения от потенциальных поставщиков на определенный техническим заданием товар. 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ставки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33"/>
        <w:gridCol w:w="1346"/>
        <w:gridCol w:w="1417"/>
        <w:gridCol w:w="1314"/>
        <w:gridCol w:w="1356"/>
        <w:gridCol w:w="1441"/>
        <w:gridCol w:w="1418"/>
        <w:gridCol w:w="1417"/>
        <w:gridCol w:w="1843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именование товар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потенциальных поставщиков, в т.ч. НДС, руб.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за ед.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за ед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за ед.,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за ед.,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ный кондиционер GREE Bee GWH 07 NA-K3 NNB3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лаждение / обогрев 2,2 / 2,3 кВт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48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6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 732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7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87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000,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ный кондиционер GREE Bee GWH 12 NA-K3 NNB3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лаждение / обогрев 3,2 / 3,4 кВт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48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7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688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50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 01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 960,00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420,00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 888,8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 000,00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, руб. </w:t>
            </w:r>
          </w:p>
        </w:tc>
        <w:tc>
          <w:tcPr>
            <w:tcW w:w="1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 0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 Поставщика, в том числе расходы на монтаж и пусконаладочные работы,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exact" w:line="320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footerReference w:type="default" r:id="rId2"/>
      <w:type w:val="nextPage"/>
      <w:pgSz w:orient="landscape" w:w="16838" w:h="11906"/>
      <w:pgMar w:left="1134" w:right="68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BEST</cp:lastModifiedBy>
  <cp:lastPrinted>2012-11-29T15:19:00Z</cp:lastPrinted>
  <dcterms:modified xsi:type="dcterms:W3CDTF">2012-11-29T10:19:00Z</dcterms:modified>
  <cp:revision>44</cp:revision>
  <dc:subject/>
  <dc:title>Сценарный план</dc:title>
</cp:coreProperties>
</file>