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2 года № _______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бензина ________________________________________</w:t>
      </w:r>
    </w:p>
    <w:p>
      <w:pPr>
        <w:pStyle w:val="HTML1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участником размещения заказа)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бензина _______________________________________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участником размещения заказа</w:t>
            </w:r>
          </w:p>
        </w:tc>
      </w:tr>
      <w:tr>
        <w:trPr>
          <w:trHeight w:val="842" w:hRule="atLeast"/>
        </w:trPr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характеристики поставляемых товаров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4815"/>
              <w:gridCol w:w="1701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\п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ind w:firstLine="7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начение </w:t>
                  </w:r>
                  <w:r>
                    <w:rPr>
                      <w:i/>
                      <w:sz w:val="16"/>
                      <w:szCs w:val="16"/>
                    </w:rPr>
                    <w:t>(указывается участником размещения заказа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ктановое число, </w:t>
                    <w:br/>
                    <w:t>- по исследовательскому методу:</w:t>
                    <w:br/>
                    <w:t>- по моторному метод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свинца, мг/д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Плотность при температуре 15 °С, кг/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Концентрация серы, мг/кг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Устойчивость к окислению, мин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смол, промытых растворителем, мг на 100 с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 бензина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ррозия медной пластинки (3 ч при 50 °С), единицы по шкал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Внешний в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углеводородов, %, </w:t>
                    <w:br/>
                    <w:t>олефиновых:</w:t>
                    <w:br/>
                    <w:t>ароматических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бензола, %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Массовая доля кислорода, %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/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оксигенатов, %, </w:t>
                    <w:br/>
                    <w:t xml:space="preserve">метанола </w:t>
                    <w:br/>
                    <w:t xml:space="preserve">этанола </w:t>
                    <w:br/>
                    <w:t xml:space="preserve">изопропилового спирта </w:t>
                    <w:br/>
                    <w:t xml:space="preserve">изобутилового спирта </w:t>
                    <w:br/>
                    <w:t xml:space="preserve">третбутилового спирта </w:t>
                    <w:br/>
                    <w:t xml:space="preserve">эфиров (С5 и выше) </w:t>
                    <w:br/>
                    <w:t>других оксигена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железа, мг/д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303030"/>
                      <w:sz w:val="16"/>
                      <w:szCs w:val="16"/>
                    </w:rPr>
                    <w:t>Концентрация марганца, мг/дм</w:t>
                  </w:r>
                  <w:r>
                    <w:rPr>
                      <w:color w:val="303030"/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color w:val="303030"/>
                      <w:sz w:val="16"/>
                      <w:szCs w:val="16"/>
                    </w:rPr>
                    <w:t xml:space="preserve">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Давление насыщенных паров бензина, (ДНП), кПа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Давление насыщенных паров бензина, (ДНП), кПа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Фракционный состав: </w:t>
                    <w:br/>
                    <w:t xml:space="preserve">Объемная доля испарившегося бензина, %, при 70 °С, (И 70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Объемная доля испарившегося бензина, %, при 100 °С, (И 10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бъемная доля испарившегося бензина, %, при 150 °С, (И 150)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конец кипения, °С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 xml:space="preserve">остаток в колбе, % (по объему),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Максимальный индекс паровой пробки (ИПП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jc w:val="both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color w:val="303030"/>
                      <w:sz w:val="16"/>
                      <w:szCs w:val="16"/>
                    </w:rPr>
                  </w:pPr>
                  <w:r>
                    <w:rPr>
                      <w:color w:val="303030"/>
                      <w:sz w:val="16"/>
                      <w:szCs w:val="16"/>
                    </w:rPr>
                    <w:t>Количество, лит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20" w:leader="none"/>
                    </w:tabs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6 65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ru-RU" w:bidi="ar-SA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0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2-11-29T07:52:00Z</dcterms:modified>
  <cp:revision>57</cp:revision>
  <dc:subject/>
  <dc:title>Кому: г</dc:title>
</cp:coreProperties>
</file>