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й  Заказчиком 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268"/>
        <w:gridCol w:w="3322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 за 1 литр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 литр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Премиум ЕВРО-95 (АИ-95-5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3 руб.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 07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 руб.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 руб.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1-22T17:05:00Z</cp:lastPrinted>
  <dcterms:modified xsi:type="dcterms:W3CDTF">2012-11-29T05:38:00Z</dcterms:modified>
  <cp:revision>40</cp:revision>
  <dc:subject/>
  <dc:title>Министерство экономического развития</dc:title>
</cp:coreProperties>
</file>