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1344"/>
        <w:jc w:val="right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 xml:space="preserve">Приложение № 1 </w:t>
      </w:r>
    </w:p>
    <w:p>
      <w:pPr>
        <w:pStyle w:val="Heading"/>
        <w:ind w:left="4956" w:firstLine="1344"/>
        <w:jc w:val="right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мещений МКУ У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г. Пермь, ул. Народовольческая, 42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выполнения подрядных работ:</w:t>
      </w:r>
      <w:r>
        <w:rPr>
          <w:sz w:val="22"/>
          <w:szCs w:val="22"/>
        </w:rPr>
        <w:t xml:space="preserve"> 30 календарных дней с даты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имеет право выполнить работы досрочно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и завершения работ определяются графиком производства подрядных работ.</w:t>
      </w:r>
    </w:p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.</w:t>
      </w:r>
    </w:p>
    <w:p>
      <w:pPr>
        <w:pStyle w:val="Normal"/>
        <w:keepNext w:val="tru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должен выполнить весь комплекс работ, предусмотренных техническим заданием, без права внесения каких-либо изменений в указанные объемы и виды работ. </w:t>
      </w:r>
    </w:p>
    <w:p>
      <w:pPr>
        <w:pStyle w:val="Normal"/>
        <w:keepNext w:val="tru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600"/>
        <w:jc w:val="both"/>
        <w:rPr>
          <w:b/>
          <w:b/>
        </w:rPr>
      </w:pPr>
      <w:r>
        <w:rPr>
          <w:b/>
          <w:sz w:val="22"/>
          <w:szCs w:val="22"/>
        </w:rPr>
        <w:t>Объем работ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еречень и объемы работ указа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п</w:t>
      </w:r>
      <w:r>
        <w:rPr/>
        <w:t>риложении № 3 к извещению (сметная  документация)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b/>
          <w:sz w:val="22"/>
          <w:szCs w:val="22"/>
        </w:rPr>
        <w:t>Технические характерист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Цвет и качество линолеума согласовывать с Заказчиком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440" w:leader="none"/>
        </w:tabs>
        <w:ind w:firstLine="540"/>
        <w:jc w:val="both"/>
        <w:rPr/>
      </w:pPr>
      <w:r>
        <w:rPr/>
        <w:t>- Цвет и качество обоев при отделке стен согласовывать с Заказчиком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/>
        <w:t>- Отделка внутренних дверных откосов  декоративным ПВХ уголком под цвет обоев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600"/>
        <w:jc w:val="both"/>
        <w:rPr/>
      </w:pPr>
      <w:r>
        <w:rPr>
          <w:b/>
          <w:sz w:val="22"/>
          <w:szCs w:val="22"/>
        </w:rPr>
        <w:t>Материалы и оборудование, применяемые для выполнения работ, предоставляются Подрядчиком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ind w:firstLine="6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ыполнить все работы по настоящему Контракту собственными силами и в соответствии со сметной документацией, разработанной в соответствии с техническим заданием самостоятельно и утвержденной Муниципальным заказчиком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Муниципальный заказчик не предоставляет подрядчику никаких помещений для хранения материалов, инструментов и т.д. Вся ответственность за сохранность материалов, инструментов, механизмов, приспособлений Подрядчика возлагается исключительно на него самого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дрядчиком в обязательном порядке соблюд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Культура и порядок при производстве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Санитарно-гигиенические условия при производстве работ, своевременная уборка рабочего места и вывоз мус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авила техники безопасности и охраны труда, противопожарная безопасность при производстве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Сохранность имущества объекта от гибели и порчи при производстве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мплектной поставки материальных ресурсов в сроки, предусмотренные графиком производства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выполнения подрядных работ с соблюдением технологической последовательности и технически обоснованного совмещения отдельных видов работ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До начала работ Подрядчик назначает приказом ответственного за выполнение, сдачу-приемку работ, соблюдение требований санитарии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рядок выполнения и сдачи-приёмки работ осуществляется в соответствии с настоящими техническими требованиями и условиями, изложенными в муниципальном контракте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 к  качеству  выполняемых  работ и сроку  гарантии качества.</w:t>
      </w:r>
    </w:p>
    <w:p>
      <w:pPr>
        <w:pStyle w:val="Normal"/>
        <w:tabs>
          <w:tab w:val="clear" w:pos="708"/>
          <w:tab w:val="left" w:pos="993" w:leader="none"/>
        </w:tabs>
        <w:ind w:firstLine="600"/>
        <w:jc w:val="both"/>
        <w:rPr/>
      </w:pPr>
      <w:r>
        <w:rPr>
          <w:sz w:val="22"/>
          <w:szCs w:val="22"/>
        </w:rPr>
        <w:t>Работы на в</w:t>
      </w:r>
      <w:r>
        <w:rPr>
          <w:bCs/>
          <w:sz w:val="22"/>
          <w:szCs w:val="22"/>
        </w:rPr>
        <w:t xml:space="preserve">ыполнение подрядных общестроительных работ </w:t>
      </w:r>
      <w:r>
        <w:rPr>
          <w:sz w:val="22"/>
          <w:szCs w:val="22"/>
        </w:rPr>
        <w:t xml:space="preserve"> выполнять в соответствии с техническими регламентами, законодательством Российской Федерации, обеспечивающими соблюдение строительных норм и правил при производстве работ и безопасной эксплуатации объекта.</w:t>
      </w:r>
    </w:p>
    <w:p>
      <w:pPr>
        <w:pStyle w:val="Normal"/>
        <w:ind w:firstLine="600"/>
        <w:jc w:val="both"/>
        <w:rPr/>
      </w:pPr>
      <w:r>
        <w:rPr>
          <w:bCs/>
          <w:sz w:val="22"/>
          <w:szCs w:val="22"/>
        </w:rPr>
        <w:t xml:space="preserve">Все работы, являющиеся предметом муниципального контракта должны выполняться в соответствии со СНиП, ГОСТ с использованием материалов, изделий и конструкций, прошедших сертификацию, иметь сертификаты соответствия пожарной, санитарно-гигиенической, экологической безопасности  в случаях, определённых законодательством РФ </w:t>
      </w:r>
      <w:r>
        <w:rPr>
          <w:sz w:val="22"/>
          <w:szCs w:val="22"/>
        </w:rPr>
        <w:t>и проверяться до начала работ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Материалы, которые в соответствии с техническими условиями изготавливаются в заводских условиях, в других условиях изготавливать не допускается. Качество применяемых материалов, конструкций, изделий, оборудования, и их соответствие санитарным, противопожарным и техническим характеристикам должны подтверждаться паспортами, сертификатами и другими документами, установленными техническими регламентам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обеспечивает производственный контроль качества подрядных работ. 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дрядчик своевременно предъявляет техническому надзору для освидетельствования работы, их соответствие качеству и объёмам.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обязательном порядке ведёт исполнительную документацию и своевременно предъявляет её техническому надзору при сдаче приёмке работ, составляет акты освидетельствования скрытых работ, промежуточной приемки работ, испытания и опробования систем и устройств, ведет другую исполнительную производственную документацию в соответствии с требованиями РД-11-02-2006. Запрещается выполнение последующих работ при отсутствии актов освидетельствования предыдущих скрытых работ во всех случаях.</w:t>
      </w:r>
    </w:p>
    <w:p>
      <w:pPr>
        <w:pStyle w:val="Normal"/>
        <w:ind w:right="-185" w:firstLine="600"/>
        <w:jc w:val="both"/>
        <w:rPr/>
      </w:pPr>
      <w:r>
        <w:rPr>
          <w:sz w:val="22"/>
          <w:szCs w:val="22"/>
        </w:rPr>
        <w:t>Работы, предъявленные по актам выполненных работ и не подтвержденные исполнительной документацией и актами скрытых работ, считаются не выполненными и оплате не подлежат.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  <w:t>Дефекты, допущенные Подрядчиком и обнаруженные техническим надзором при приёмке работ и в гарантийный срок, подлежат немедленному устранению исполнителем без дополнительной оплаты. Гарантийный срок продлевается на срок устранения дефектов.</w:t>
        <w:tab/>
        <w:t>Порядок устранения дефектов, допущенных по вине Подрядчика в период выполнения работ и гарантийный срок, изложены в проекте муниципального контракта.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/>
        <w:t>Гарантийный срок на общестроительные работы – 5 лет с момента подписания акта приемки- сдачи работ, подписанного полномочными представителями сторон.</w:t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506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32:00Z</dcterms:created>
  <dc:creator>WiZaRd</dc:creator>
  <dc:description/>
  <cp:keywords/>
  <dc:language>en-US</dc:language>
  <cp:lastModifiedBy>BEST</cp:lastModifiedBy>
  <cp:lastPrinted>2012-10-04T11:36:00Z</cp:lastPrinted>
  <dcterms:modified xsi:type="dcterms:W3CDTF">2012-11-29T11:23:00Z</dcterms:modified>
  <cp:revision>6</cp:revision>
  <dc:subject/>
  <dc:title>Техническое задание</dc:title>
</cp:coreProperties>
</file>