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30» ноября  201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казание услуг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информированию жителей микрорайона Центральный и Нижний Нагорный по реформам ЖК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660"/>
        <w:gridCol w:w="1408"/>
        <w:gridCol w:w="1275"/>
        <w:gridCol w:w="1417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на за 1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работы ведущего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ов в сфере ЖКХ (5 человек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50-00        (1 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 жителей о проведении семинара (печать афиш и приглашений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5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готовление раздаточного материал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а помещ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помещения (аренда ноутбука, проектора, экрана, микрофона и звукоусиливающего оборудовани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-00    (1 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расх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-00            (1 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51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9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428"/>
      </w:tblGrid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60"/>
              <w:ind w:firstLine="36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83" w:hRule="atLeast"/>
        </w:trPr>
        <w:tc>
          <w:tcPr>
            <w:tcW w:w="500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00"/>
              <w:ind w:firstLine="5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20">
    <w:name w:val="Цитата"/>
    <w:basedOn w:val="Normal"/>
    <w:qFormat/>
    <w:pPr>
      <w:spacing w:lineRule="auto" w:line="240" w:before="0" w:after="0"/>
      <w:ind w:left="-851" w:right="-1192" w:firstLine="425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34:00Z</dcterms:created>
  <dc:creator>Ознобихина Светлана  Шамилевна</dc:creator>
  <dc:description/>
  <cp:keywords/>
  <dc:language>en-US</dc:language>
  <cp:lastModifiedBy>vovk-er</cp:lastModifiedBy>
  <cp:lastPrinted>2012-11-19T16:28:00Z</cp:lastPrinted>
  <dcterms:modified xsi:type="dcterms:W3CDTF">2012-11-29T08:58:00Z</dcterms:modified>
  <cp:revision>133</cp:revision>
  <dc:subject/>
  <dc:title/>
</cp:coreProperties>
</file>