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3 к извещению о проведении запроса котировок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ОЕКТ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вычислительной техники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я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вычислительной техники (далее Товар)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ой частью настоящего Контракта и составленным в соответствии с котировочной заявкой и в соответствии требованиями действующего законодательств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Товар должен быть поставлен Заказчику в полном объеме в течение 3 (трёх) 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Место поставки Товара – г. Пермь, ул. Ленина, 23, каб.3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 Стоимость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20 (двадцати)  рабочих дней со дня получения Товар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Оплата по настоящему Контракту производится из средств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2 г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 случае возникновения разногласий между сторонами в процессе исполнения настоящего Контракта или в связи с ним, такой спор разрешается сторонами путём проведения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sz w:val="18"/>
          <w:szCs w:val="22"/>
        </w:rPr>
      </w:pPr>
      <w:r>
        <w:rPr>
          <w:rFonts w:cs="Courier New" w:ascii="Courier New" w:hAnsi="Courier New"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ьный компьютер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. Программное обеспечение должно быть установлено на компьютеры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Гарантийное обслуживание поставленного товара – 36 месяцев.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Поставщик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муниципальному контракту №_____________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965"/>
        <w:gridCol w:w="2032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Поставщик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05:00Z</dcterms:created>
  <dc:creator>NMalykh</dc:creator>
  <dc:description/>
  <cp:keywords/>
  <dc:language>en-US</dc:language>
  <cp:lastModifiedBy>Бочкарева Екатерина Владимировна</cp:lastModifiedBy>
  <cp:lastPrinted>2012-05-24T15:42:00Z</cp:lastPrinted>
  <dcterms:modified xsi:type="dcterms:W3CDTF">2012-11-30T04:17:00Z</dcterms:modified>
  <cp:revision>3</cp:revision>
  <dc:subject/>
  <dc:title>Приложение № 3 к Извещению о проведении запроса котировок</dc:title>
</cp:coreProperties>
</file>