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к извещению о проведении запроса котировок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 начальной (максимальной) цены контракт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чальная (максимальная) цена контракта – 154329 (сто пятьдесят четыре тысячи триста двадцать девять) рублей. В целях определения начальной (максимальной) цены контракта были выполнены следующие расче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986"/>
        <w:gridCol w:w="1364"/>
        <w:gridCol w:w="1276"/>
        <w:gridCol w:w="1278"/>
        <w:gridCol w:w="1437"/>
        <w:gridCol w:w="1905"/>
      </w:tblGrid>
      <w:tr>
        <w:trPr>
          <w:trHeight w:val="51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_Hlk309895625"/>
            <w:bookmarkEnd w:id="0"/>
            <w:r>
              <w:rPr>
                <w:sz w:val="28"/>
                <w:szCs w:val="28"/>
              </w:rPr>
              <w:t>№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вара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одну единицу, руб.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товара, шт.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за весь объём, руб.</w:t>
            </w:r>
          </w:p>
        </w:tc>
      </w:tr>
      <w:tr>
        <w:trPr>
          <w:trHeight w:val="46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цена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OLE_LINK11"/>
            <w:bookmarkStart w:id="2" w:name="_Hlk316484804"/>
            <w:bookmarkStart w:id="3" w:name="_Hlk316457323"/>
            <w:bookmarkEnd w:id="1"/>
            <w:bookmarkEnd w:id="2"/>
            <w:bookmarkEnd w:id="3"/>
            <w:r>
              <w:rPr>
                <w:sz w:val="28"/>
                <w:szCs w:val="28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оноблок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64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37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548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AU Win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9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3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55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Ф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3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2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29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297</w:t>
            </w:r>
          </w:p>
        </w:tc>
      </w:tr>
      <w:tr>
        <w:trPr/>
        <w:tc>
          <w:tcPr>
            <w:tcW w:w="7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4" w:name="_Hlk306702096"/>
            <w:bookmarkEnd w:id="4"/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32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точники информации: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Цена 1: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ttp://perm.techhome.ru/Product/1A30650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ttp://www.softkey.ru/microsoft-windows-7-home-premium-upgrade-wau#bundl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ttp://elmall59.ru/description?goods=1452886&amp;group=128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Цена 2: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ttp://www.you2you.ru/catalog/noutbuki_i_pk/monobloki-i-desktopyi/451031?cityID=8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ttp://softmagazin.ru/market/133999/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ttp://www.dostavka.ru/HP-LaserJet-Pro-200-M276nw-Color-id_6722954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3:59:00Z</dcterms:created>
  <dc:creator>AMorov</dc:creator>
  <dc:description/>
  <cp:keywords/>
  <dc:language>en-US</dc:language>
  <cp:lastModifiedBy>Мохов Денис Анатольевич</cp:lastModifiedBy>
  <cp:lastPrinted>2012-02-07T13:41:00Z</cp:lastPrinted>
  <dcterms:modified xsi:type="dcterms:W3CDTF">2012-11-29T03:59:00Z</dcterms:modified>
  <cp:revision>2</cp:revision>
  <dc:subject/>
  <dc:title>Пояснительная записка</dc:title>
</cp:coreProperties>
</file>