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4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6379"/>
      </w:tblGrid>
      <w:tr>
        <w:trPr/>
        <w:tc>
          <w:tcPr>
            <w:tcW w:w="38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3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60" w:hRule="atLeast"/>
        </w:trPr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50" w:hRule="atLeast"/>
        </w:trPr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6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Наименование и характеристики поставляемого товар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839"/>
        <w:gridCol w:w="2252"/>
        <w:gridCol w:w="840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блок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цессор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эш данных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ивная память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ип памя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ём памяти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сткий диск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жесткого дис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вращения шпинделя жесткого дис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птический привод: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DVD±R/RW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ран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диагонали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размеров сторо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азрешение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ы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тевые подключения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10/100/1000Мбит/с (</w:t>
            </w:r>
            <w:r>
              <w:rPr>
                <w:sz w:val="18"/>
                <w:szCs w:val="18"/>
                <w:lang w:val="en-US"/>
              </w:rPr>
              <w:t>RJ45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Fi (IEEE 802.11b/g/n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ди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стереодинами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й микрофо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троенная камера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ица (мегапиксели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рфейсы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2.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ы USB 3.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рд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рид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нездо для микрофо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для наушник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раммное обеспечени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ая система </w:t>
            </w:r>
            <w:r>
              <w:rPr>
                <w:sz w:val="18"/>
                <w:szCs w:val="18"/>
                <w:lang w:val="en-US"/>
              </w:rPr>
              <w:t>Windows</w:t>
            </w:r>
            <w:r>
              <w:rPr>
                <w:sz w:val="18"/>
                <w:szCs w:val="18"/>
              </w:rPr>
              <w:t xml:space="preserve"> 7 Профессиональная Русская 64 бита (эквиваленты не допустимы, приобретается в связи с необходимостью обеспечения взаимодействия с программным обеспечением, используемым заказчиком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сессуары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лавиату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мыш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аптер переменного тока с кабелем пита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зерное цветное МФ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новны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мять оператив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й ЖК-диспл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нтерфейс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-кабел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сурс тонер-картриджа (черный)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сурс тонер-картриджа (цветной)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податчика бумаг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автоподатчика оригинал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выходного лот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USB 2.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10/100 Мбит/се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-F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хос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и печати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AirPrin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корость цветной печат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(печать)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x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 dp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сновные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амять оперативна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й ЖК-диспле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>нтерфейсны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SB</w:t>
            </w:r>
            <w:r>
              <w:rPr>
                <w:sz w:val="18"/>
                <w:szCs w:val="18"/>
              </w:rPr>
              <w:t>-кабел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сурс тонер-картриджа (черный)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сурс тонер-картриджа (цветной)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узка, не менее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податчика бумаг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автоподатчика оригинал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ёмкость выходного лотк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USB 2.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товара не допускается использование слов «не более», «не менее», количественные показатели должны быть указаны то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3:35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2-11-29T03:43:00Z</dcterms:modified>
  <cp:revision>16</cp:revision>
  <dc:subject/>
  <dc:title>СОГЛАСОВАНО</dc:title>
</cp:coreProperties>
</file>