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Приложение №3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ПРОЕКТ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вычислительной техники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я города Перми, именуемая в дальнейшем «Заказчик», в лице 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запроса котировок (протокол от _______  № _________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вычислительной техники (далее Товар)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ой частью настоящего Контракта и составленным в соответствии с котировочной заявкой и в соответствии требованиями действующего законодательств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Товар должен быть поставлен Заказчику в полном объеме в течение 3 (трёх) дней с момента подписан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Место поставки Товара – г. Пермь, ул. Ленина, 23, каб.312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ри обнаружении в поставляем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5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Требования к упак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Товар, требующ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 Стоимость и порядок расч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 Стоимость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5.3 Заказчик оплачивает поставленный Поставщиком Товар после подписания накладной   путем перечисления средств со своего расчетного счета на расчетный счет Поставщика в течение 20 (двадцати)  рабочих дней со дня получения Товар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 случае неисполнения либо ненадлежащего исполнения условий Контракта Поставщик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За поставку Товара ненадлежащего качества, т.е. с нарушением требований к качеству, уплачивает неустойку в размере 10% стоимости некачественного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Контракт вступает в силу с момента его подписания и действует до фактического исполнения сторонами вытекающих из него обязатель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Территория действия настоящего Контракта – Российская Федерац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Разрешение споров между сторон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В случае возникновения разногласий между сторонами в процессе исполнения настоящего Контракта или в связи с ним, такой спор разрешается сторонами путём проведения пере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При невозможности разрешения спора путём проведения переговоров каждая из сторон вправе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1.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4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Гарантийное обслуживание поставленного товара – 12 месяцев.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Поставщик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муниципальному контракту №_____________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839"/>
        <w:gridCol w:w="2252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эш данных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амяти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ческий привод: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±R/RW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ран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диагонали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размеров сторо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ы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ые подключения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10/100/1000Мбит/с (</w:t>
            </w:r>
            <w:r>
              <w:rPr>
                <w:sz w:val="18"/>
                <w:szCs w:val="18"/>
                <w:lang w:val="en-US"/>
              </w:rPr>
              <w:t>RJ45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Fi (IEEE 802.11b/g/n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стереодинами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микрофо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троенная камера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(мегапиксели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фейсы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3.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ид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здо для микроф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для наушник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Профессиональная Русская 64 бита (эквиваленты не допустимы, приобретается в связи с необходимостью обеспечения взаимодействия с программным обеспечением, используемым заказчик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сессуары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ыш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переменного тока с кабелем пита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ое цветное МФУ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новны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мять оператив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й ЖК-диспл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нтерфейс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-кабел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сурс тонер-картриджа (черный)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сурс тонер-картриджа (цветной)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податчика бума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автоподатчика оригинал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выходного лот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10/100 Мбит/се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-F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хос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печати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irPrin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корость цветной печа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печать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x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 dp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копирования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е копир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масштабир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и сканирования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оптическое разреше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глубина цвет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е сканировани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ипы файлов TIFF, PDF, JPEG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анирование в </w:t>
            </w:r>
            <w:r>
              <w:rPr>
                <w:sz w:val="18"/>
                <w:szCs w:val="18"/>
                <w:lang w:val="en-US"/>
              </w:rPr>
              <w:t>emai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MB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hos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и факса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аксимальная скорость передач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дозво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коренный набо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Поставщик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8:00Z</dcterms:created>
  <dc:creator>NMalykh</dc:creator>
  <dc:description/>
  <cp:keywords/>
  <dc:language>en-US</dc:language>
  <cp:lastModifiedBy>Мохов Денис Анатольевич</cp:lastModifiedBy>
  <cp:lastPrinted>2012-05-24T15:42:00Z</cp:lastPrinted>
  <dcterms:modified xsi:type="dcterms:W3CDTF">2012-11-29T03:56:00Z</dcterms:modified>
  <cp:revision>19</cp:revision>
  <dc:subject/>
  <dc:title>Приложение № 3 к Извещению о проведении запроса котировок</dc:title>
</cp:coreProperties>
</file>