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26  от «30» ноябр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оставку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b/>
          <w:sz w:val="22"/>
          <w:szCs w:val="22"/>
        </w:rPr>
        <w:t>клиентов обеспечения доверенного сеанса связи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для МБУЗ «Городская детская клиническая поликлиника №1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детская клиническая поликлиника №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, Пермский край, г. Пермь, ул. Лебедева, 4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, Пермский край, г. Пермь, ул. Лебедева, 4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permgdkp</w:t>
            </w:r>
            <w:r>
              <w:rPr>
                <w:color w:val="0000FF"/>
                <w:sz w:val="22"/>
                <w:szCs w:val="22"/>
                <w:u w:val="single"/>
              </w:rPr>
              <w:t>1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yandex</w:t>
            </w:r>
            <w:r>
              <w:rPr>
                <w:color w:val="0000FF"/>
                <w:sz w:val="22"/>
                <w:szCs w:val="22"/>
                <w:u w:val="single"/>
              </w:rPr>
              <w:t>.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-69-0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 заключения муниципального контракт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ставку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клиентов обеспечения доверенного сеанса связи для МБУЗ «Городская детская клиническая поликлиника №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 (восемьдесят две) штук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4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4 800,00 (Пятьсот двадцать четыре тысячи восемьсот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декабря  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декабря  2012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декабря  2012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ДКП №1»                    _____________                              А.Н. Сенюшкин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Den</cp:lastModifiedBy>
  <cp:lastPrinted>2012-11-29T13:17:00Z</cp:lastPrinted>
  <dcterms:modified xsi:type="dcterms:W3CDTF">2012-11-30T07:53:00Z</dcterms:modified>
  <cp:revision>34</cp:revision>
  <dc:subject/>
  <dc:title>ИЗВЕЩЕНИЕ от 21 февраля 2011 года №3ЭА</dc:title>
</cp:coreProperties>
</file>