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ложений документации об открытом аукционе в электронной форм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 xml:space="preserve">на выполнение работ по строительству спортивного объекта «Физкультурно-оздоровительный комплекс по улице Обвинская,9 в Свердловском районе города Перми»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(извещение № </w:t>
      </w:r>
      <w:r>
        <w:rPr/>
        <w:t>0156300008712000187 от 07.11.2012</w:t>
      </w:r>
      <w:r>
        <w:rPr>
          <w:rFonts w:eastAsia="Calibri"/>
          <w:lang w:eastAsia="en-US"/>
        </w:rPr>
        <w:t>)</w:t>
      </w:r>
    </w:p>
    <w:p>
      <w:pPr>
        <w:pStyle w:val="Style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:</w:t>
      </w:r>
    </w:p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Запрос на разъяснение положений документации об открытом аукционе в электронной форме на право заключить муниципальный контракт на выполнение работ по строительству спортивного объекта «Физкультурно-оздоровительный комплекс по улице Обвинская,9 в Свердловском районе города Перми» Просим Заказчика разъяснить следующие положения документации об открытом аукционе в электронной форме, а именно Приложение № 2 к документации об открытом аукционе в электронной форме «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»: 1. в п.1 «Редукторный электропривод, для управления регулирующими клапанами, оснащенный концевыми моментными выключателями, защищающими электропривод и клапан от механических перегрузок, имеют диагностирующий светодиод, функции сбора рабочих данных и самоподстройки под ход штока клапана, возможность ручного позиционирования, напряжение питания 24 В, потребляемая мощность не более 4 ВА, входной управляющий сигнал 0-10 В или 0 (4)-20 мА, развиваемое усилие не менее 500 Н, ход штока 15 мм, условное давление управляемого клапана от 15 до 500 мм, время перемещения штока на 1 мм не более 11 с, максимальная температура теплоносителя не менее +150°C, степень защиты IP 54, рабочая температура окружающей среды от 0 до +55°C.», Заказчиком в вышеуказанном пункте установлено требование к параметру, который не регламентируется заводами изготовителями – этот показатель «… условное давление управляемого клапана от 15 до 500 мм…». Просим Вас прояснить, почему показатель ДАВЛЕНИЕ измеряется в единицах измерения площади и длинны МИЛЛИМЕТРАХ, возможно Заказчиком была допущена ошибка. Данный показатель может измеряться в одной из следующих единиц – мм ртут.ст. или мм. вод.ст., которые имеют эквивалентны Па, Н/м2 и т.д. Данные единицы измерения давления являются общепринятыми мировыми стандартами. В связи с вышесказанным просим Заказчика, Уполномоченный орган внести изменения в документации об Аукционе. 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в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В связи с допущенной технической ошибкой, п.1 Приложения № 2 к документации об открытом аукционе в электронной форме читать в следующей редакции: </w:t>
      </w:r>
      <w:r>
        <w:rPr/>
        <w:t>«… условное давление управляемого клапана от 15 до 500 мм рт.ст…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 муниципального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заказа администрации города Перми                                                                                          Р.Ю. Чепкасов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pacing w:val="-12"/>
          <w:sz w:val="28"/>
          <w:szCs w:val="28"/>
          <w:lang w:eastAsia="en-US"/>
        </w:rPr>
      </w:pPr>
      <w:r>
        <w:rPr>
          <w:rFonts w:eastAsia="Calibri"/>
          <w:spacing w:val="-12"/>
          <w:sz w:val="28"/>
          <w:szCs w:val="28"/>
          <w:lang w:eastAsia="en-US"/>
        </w:rPr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ceouttxt4">
    <w:name w:val="iceouttxt4"/>
    <w:basedOn w:val="Style14"/>
    <w:qFormat/>
    <w:rPr/>
  </w:style>
  <w:style w:type="character" w:styleId="Rserrmark">
    <w:name w:val="rs_err_mark"/>
    <w:basedOn w:val="Style14"/>
    <w:qFormat/>
    <w:rPr/>
  </w:style>
  <w:style w:type="character" w:styleId="Style15">
    <w:name w:val="Знак Знак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"/>
    <w:basedOn w:val="Normal"/>
    <w:qFormat/>
    <w:pPr>
      <w:spacing w:before="0" w:after="120"/>
      <w:ind w:firstLine="709"/>
      <w:jc w:val="both"/>
    </w:pPr>
    <w:rPr>
      <w:rFonts w:eastAsia="Calibri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19:00Z</dcterms:created>
  <dc:creator>семья</dc:creator>
  <dc:description/>
  <cp:keywords/>
  <dc:language>en-US</dc:language>
  <cp:lastModifiedBy>Чайко Ольга Михайловна</cp:lastModifiedBy>
  <cp:lastPrinted>2012-11-30T16:46:00Z</cp:lastPrinted>
  <dcterms:modified xsi:type="dcterms:W3CDTF">2012-11-30T10:50:00Z</dcterms:modified>
  <cp:revision>8</cp:revision>
  <dc:subject/>
  <dc:title/>
</cp:coreProperties>
</file>