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начальной цены М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оказание услуг администратора в помещ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дела ЗАГС администрации Дзержинского района города Перми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ходящегося по адресу: г.Пермь , ул.Ленина,9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Стоимость услуги в 2012 году в месяц ---16850,00 рублей (согласно МК № 9 от 30.01.2012 г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Индекс дефлятор 1,07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Стоимость услуги с учетом дефлятора в месяц -18164,30 руб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Расчет: 18164,30 х 12 = 217972,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Годовая стоимость услуги в 2013 году : 217972,00 руб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1zam</cp:lastModifiedBy>
  <cp:lastPrinted>2012-11-28T14:28:00Z</cp:lastPrinted>
  <dcterms:modified xsi:type="dcterms:W3CDTF">2012-11-28T08:29:00Z</dcterms:modified>
  <cp:revision>4</cp:revision>
  <dc:subject/>
  <dc:title/>
</cp:coreProperties>
</file>