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казание услуг администратора в помещ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дела ЗАГС администрации Дзержинского района города Перми, находящегос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адресу:  г. Пермь, ул.Ленина, 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 – Администрация Дзержинского района города Перм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Место оказания услуг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тдел ЗАГС Дзержинского района  г. Перми, расположенный по адресу: г.Пермь ул.Ленина,98,лит А, общей площадью  192,40 кв.м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2.Период оказания услуг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начала услуг – 10.01.2013г. Срок окончания услуг – 31.12.2013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3.Количество  администраторов:</w:t>
      </w:r>
    </w:p>
    <w:p>
      <w:pPr>
        <w:pStyle w:val="Normal"/>
        <w:rPr/>
      </w:pPr>
      <w:r>
        <w:rPr>
          <w:sz w:val="26"/>
          <w:szCs w:val="26"/>
        </w:rPr>
        <w:t>-Отдел ЗАГС Дзержинского района – 1 челове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4.Условия оказания услуг:</w:t>
      </w:r>
    </w:p>
    <w:p>
      <w:pPr>
        <w:pStyle w:val="Normal"/>
        <w:rPr/>
      </w:pPr>
      <w:r>
        <w:rPr>
          <w:sz w:val="26"/>
          <w:szCs w:val="26"/>
        </w:rPr>
        <w:t>-  График выполнения услуг : рабочие дни недели ( понедельник- вторник- среда- четверг- суббота) с 9.00 до 18.00 , обед с 13.00.-14.00, пятница с 9.00 до 17.00 обед 13.00 -14.00, выходной день- воскресенье. Возможны изменения в графике работы по распоряжению главы района  согласно Постановлениям правительств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нормы служебной ,профессиональной этики и правила делового поведения, проявлять корректность  и внимательность в обращении с гражданами и должностными лиц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держиваться от поведения, которое могло бы вызвать сомнение в добросовестном исполнении должностных обязанностей, а так же избегать конфликтных ситуаций, способных нанести ущерб репутации или авторитету отделу ЗАГС и администрации Дзержинского района г.Пер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ыть вежливым, доброжелательным, корректным, внимательным и проявлять терпимость в общении с гражда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ешний вид исполнителя при исполнении им своих обязанностей должен 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раст ( с 35 – 55 ле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разование высшее, опыт работы в государственных  и муниципальных учреждениях  по работе с насел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5.Обязанности исполнителя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Обеспечение в помещении отдела  порядка и сохранности муниципального имущества, предотвращение факторов</w:t>
        <w:tab/>
        <w:t xml:space="preserve"> проникновения в служебные помещения посторонних лиц</w:t>
      </w:r>
    </w:p>
    <w:p>
      <w:pPr>
        <w:pStyle w:val="Normal"/>
        <w:jc w:val="both"/>
        <w:rPr/>
      </w:pPr>
      <w:r>
        <w:rPr>
          <w:sz w:val="26"/>
          <w:szCs w:val="26"/>
        </w:rPr>
        <w:t>- Консультирование посетителей по вопросам режима работы  отдела ЗАГС в т.ч.  приема специалистами и начальником отдела ЗАГС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роверка состояния помещения, телефонной связи и освещения при открытии и закрытии отдела ЗАГ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орядка в помещении отдела ЗАГС в т.ч. в холле, в зале рег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- Закрытие и открытие  входных дверей  в часы работы и рольставней окон отдела ЗАГ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сультирование молодоженов и их гостей по вопросам проведения торжественных регистраций брака  в помещении отдела ЗАГС, обеспечение порядка  в зале и холле в момент торжественных регистраций бра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ринятие мер к предотвращению и ликвидации аварийных ситуаций в помещении отдела ЗАГ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е информирование руководителя  (заместителя) отдела о нештатных ситуац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сполнитель обязан вести журнал учёта и регистрации всех нештатных ситуаций, принятых мерах, выноса и вывоза материальных ценностей из  помещения отдела ЗАГ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ыполнение (по служебной необходимости) временных поручений начальника отдела, связанных с работой отдела ЗАГ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1zam</cp:lastModifiedBy>
  <dcterms:modified xsi:type="dcterms:W3CDTF">2012-11-21T09:32:00Z</dcterms:modified>
  <cp:revision>3</cp:revision>
  <dc:subject/>
  <dc:title/>
</cp:coreProperties>
</file>