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jc w:val="both"/>
              <w:rPr/>
            </w:pPr>
            <w:r>
              <w:rPr/>
              <w:t xml:space="preserve">0156300015512000099 </w:t>
              <w:tab/>
              <w:t>30.11.2012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администратора в помещении отдела ЗАГС администрации Дзержинского района города Перми , находящегося по адресу: г.Пермь, ул.Ленина,98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spacing w:before="0" w:after="0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Дзержинского района г.Перми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- </w:t>
            </w:r>
          </w:p>
        </w:tc>
      </w:tr>
    </w:tbl>
    <w:p>
      <w:pPr>
        <w:pStyle w:val="Heading3"/>
        <w:spacing w:before="0" w:after="0"/>
        <w:rPr/>
      </w:pPr>
      <w:r>
        <w:rPr/>
        <w:t>Контактная информация</w:t>
      </w:r>
    </w:p>
    <w:p>
      <w:pPr>
        <w:pStyle w:val="Title1"/>
        <w:spacing w:before="0" w:after="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shiryaeva-iv@gorodperm.ru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65914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65914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Ширяева Ирина Валерьевна </w:t>
            </w:r>
          </w:p>
        </w:tc>
      </w:tr>
    </w:tbl>
    <w:p>
      <w:pPr>
        <w:pStyle w:val="Heading3"/>
        <w:spacing w:before="0" w:after="0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администратора в помещении отдела ЗАГС администрации Дзержинского района города Перми , находящегося по адресу: г.Пермь, ул.Ленина,98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17 972,00 Российский рубль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4 Обоснование цены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Контракта включает в себя все расходы, связанные с исполнением обязательств по Контракту в том числе: транспортные и командировочные расходы, расходы на перевозку, страхование, уплату таможенных пошлин, уплату налогов, сборов и других обязательных платежей.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7499090 Коммерческие и технические услуги прочие, не включенные в другие группировки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ническим заданием, Приложение №2ТЗ </w:t>
            </w:r>
          </w:p>
        </w:tc>
      </w:tr>
    </w:tbl>
    <w:p>
      <w:pPr>
        <w:pStyle w:val="Heading3"/>
        <w:spacing w:before="0" w:after="0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Пермский край, Пермь г, Дзержинский район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10 января 2013 года по 31 декабря 2013 года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ные услуги по настоящему контракту оплачиваются Заказчиком ежемесячно в течение 10 (десяти) дней с момента подписания сторонами акта сдачи-приемки оказанных услуг. Форма оплаты: безналичное перечисление денежных средств на расчетный счет Исполнителя. </w:t>
            </w:r>
          </w:p>
        </w:tc>
      </w:tr>
    </w:tbl>
    <w:p>
      <w:pPr>
        <w:pStyle w:val="Heading3"/>
        <w:spacing w:before="0" w:after="0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spacing w:before="0" w:after="0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34 0113 0013800 244 226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spacing w:before="0" w:after="0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каб.39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0.11.2012 12:15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7.12.2012 17:0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1 Форма заявки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37"/>
        <w:gridCol w:w="4168"/>
      </w:tblGrid>
      <w:tr>
        <w:trPr/>
        <w:tc>
          <w:tcPr>
            <w:tcW w:w="60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41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30.11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30T06:08:00Z</dcterms:created>
  <dc:creator>1zam</dc:creator>
  <dc:description/>
  <cp:keywords/>
  <dc:language>en-US</dc:language>
  <cp:lastModifiedBy>1zam</cp:lastModifiedBy>
  <cp:lastPrinted>2012-11-30T12:11:00Z</cp:lastPrinted>
  <dcterms:modified xsi:type="dcterms:W3CDTF">2012-11-30T06:12:00Z</dcterms:modified>
  <cp:revision>3</cp:revision>
  <dc:subject/>
  <dc:title/>
</cp:coreProperties>
</file>