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/>
            </w:pPr>
            <w:r>
              <w:rPr/>
              <w:t xml:space="preserve">0156300015512000100 </w:t>
              <w:tab/>
              <w:t>30.11.20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держанию помещения отдела ЗАГС администрации Дзержинского района города Перми , находящегося по адресу: г. Пермь, ул. Ленина,9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держанию помещения отдела ЗАГС администрации Дзержинского района города Перми , находящегося по адресу: г. Пермь, ул. Ленина,9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2 243,79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3000 Услуги по уборке зданий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Приложение № 2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0 января 2013 года по 31 декабря 2013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ные услуги по настоящему контракту оплачиваются Заказчиком ежемесячно в течение 10 (Десяти) дней с момента подписания сторонами акта сдачи-приемки оказанных услуг. Форма оплаты: безналичное перечисление денежных средств на расчетный счет Исполнителя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13 0013800 244 22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2 12:5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2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37:00Z</dcterms:created>
  <dc:creator>1zam</dc:creator>
  <dc:description/>
  <cp:keywords/>
  <dc:language>en-US</dc:language>
  <cp:lastModifiedBy>1zam</cp:lastModifiedBy>
  <cp:lastPrinted>2012-11-30T12:38:00Z</cp:lastPrinted>
  <dcterms:modified xsi:type="dcterms:W3CDTF">2012-11-30T06:38:00Z</dcterms:modified>
  <cp:revision>3</cp:revision>
  <dc:subject/>
  <dc:title/>
</cp:coreProperties>
</file>