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83412000013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3 декабря 2012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продуктов питания (мяса, мясопродуктов, филе куриное)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 "Детский сад № 165" г.Перми (ИНН 5904081933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продуктов питания (мяса, мясопродуктов, филе куриное)» </w:t>
        <w:br/>
        <w:t>Начальная (максимальная) цена контракта (с указанием валюты): 106 149,00 (сто шесть тысяч сто сорок дев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83412000013 от 26.11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ердышева Марина Михайл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орбунова Татьян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ьячкова Татьяна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арапова Нин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Катаева Татьяна Валентиновна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3.12.2012 по адресу: МБДОУ "Детский сад № 165" г.перми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яршинова Ольга Валер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 г.Пермь ул. Луначарского 131-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Пермский край, Пермь г, 25 Октября ул, дом № 38, кв.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Бояршинова Ольга Валерьевна (Адрес: 614068 г.Пермь ул. Луначарского 131-2).</w:t>
        <w:br/>
        <w:t>Предложение о цене контракта: 97 335,00 (девяносто семь тысяч триста тридцать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Спирин Валерий Петрович (Адрес: 614007, Пермский край, Пермь г, 25 Октября ул, дом № 38, кв.29).</w:t>
        <w:br/>
        <w:t>Предложение о цене контракта: 98 838,00 (девяносто восемь тысяч восемьсот тридцать во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ердышева Мар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орбунова Татья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Дьячкова Татья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рапова Ни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таева Татьяна Валентиновна 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ДОУ "Детский сад № 165" г.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3.12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3.12.2012 №035630008341200001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(мяса, мясопродуктов, филе курино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1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1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3.12.2012 №035630008341200001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(мяса, мясопродуктов, филе курино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06 149,00 (сто шесть тысяч сто сорок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яршинова Ольга Валер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 г.Пермь ул. Луначарского 131-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Говядина 1 категории без кости ГОСТ Р 51074-2003, ГОСТ Р 52675-2006, ГОСТ 49208-85, фасовка 2-3 кг Печень говяжья ГОСТ Р 51074-2003, фасовка 2-3 кг Филе куриное ТУ 9213-026-053278-6906, фасовка кг</w:t>
              <w:br/>
              <w:t>Сведения о включенных или не включенных расходах в цену товара, работы, услуги: В цену договора включены расходы на перевозку, погрузочно-разгрузочные работы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Пермский край, Пермь г, 25 Октября ул, дом № 38, кв.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Говядина 1 категории без кости ГОСТ Р 51074-2003, ГОСТ Р 52675-2006, ГОСТ 49208-85, фасовка 2-3 кг Печень говяжья ГОСТ Р 51074-2003, фасовка 2-3 кг Филе куриное ТУ 9213-026-053278-6906, фасовка кг</w:t>
              <w:br/>
              <w:t>Сведения о включенных или не включенных расходах в цену товара, работы, услуги: В цену договора включены расходы: на перевозку, погрузочно-разгрузочные работы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3.12.2012 №035630008341200001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(мяса, мясопродуктов, филе курино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яршинова Ольга Валер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3.12.2012 №035630008341200001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(мяса, мясопродуктов, филе курино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яршинова Ольга Валер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7 335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8 838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09:00Z</dcterms:created>
  <dc:creator>орг</dc:creator>
  <dc:description/>
  <cp:keywords/>
  <dc:language>en-US</dc:language>
  <cp:lastModifiedBy>орг</cp:lastModifiedBy>
  <dcterms:modified xsi:type="dcterms:W3CDTF">2012-12-03T12:09:00Z</dcterms:modified>
  <cp:revision>2</cp:revision>
  <dc:subject/>
  <dc:title/>
</cp:coreProperties>
</file>